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звещение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обладателей земельных участков о возможном установлении публичного сервитут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именование уполномоченного органа, которым рассматривается ходатайство об установлении публичного сервитута:</w:t>
      </w:r>
    </w:p>
    <w:p>
      <w:pPr>
        <w:pStyle w:val="Normal"/>
        <w:autoSpaceDE w:val="false"/>
        <w:spacing w:lineRule="auto" w:line="240" w:before="0" w:after="0"/>
        <w:ind w:firstLine="851"/>
        <w:jc w:val="both"/>
        <w:rPr/>
      </w:pPr>
      <w:r>
        <w:rPr>
          <w:rFonts w:cs="Times New Roman" w:ascii="Times New Roman" w:hAnsi="Times New Roman"/>
          <w:sz w:val="28"/>
          <w:szCs w:val="28"/>
        </w:rPr>
        <w:t>Администрация Матвеево-Курганского района Ростовской области.</w:t>
      </w:r>
    </w:p>
    <w:p>
      <w:pPr>
        <w:pStyle w:val="Normal"/>
        <w:autoSpaceDE w:val="false"/>
        <w:spacing w:lineRule="auto" w:line="240" w:before="0" w:after="0"/>
        <w:ind w:firstLine="851"/>
        <w:jc w:val="both"/>
        <w:rPr/>
      </w:pPr>
      <w:r>
        <w:rPr>
          <w:rFonts w:cs="Times New Roman" w:ascii="Times New Roman" w:hAnsi="Times New Roman"/>
          <w:sz w:val="28"/>
          <w:szCs w:val="28"/>
        </w:rPr>
        <w:t>2) Цели установления публичного сервитута:</w:t>
      </w:r>
    </w:p>
    <w:p>
      <w:pPr>
        <w:pStyle w:val="ConsPlusNormal"/>
        <w:jc w:val="both"/>
        <w:rPr/>
      </w:pPr>
      <w:r>
        <w:rPr>
          <w:rFonts w:cs="Times New Roman" w:ascii="Times New Roman" w:hAnsi="Times New Roman"/>
          <w:sz w:val="28"/>
          <w:szCs w:val="28"/>
        </w:rPr>
        <w:t>эксплуатация объекта электросетевого хозяйства «ВЛ 10 кВ № 8 ПС Анастасиевская».</w:t>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3) Адрес или иное описание местоположения земельного участка (участков), в отношении которого испрашивается публичный сервитут:</w:t>
      </w:r>
    </w:p>
    <w:tbl>
      <w:tblPr>
        <w:tblW w:w="9605" w:type="dxa"/>
        <w:jc w:val="left"/>
        <w:tblInd w:w="-113" w:type="dxa"/>
        <w:tblLayout w:type="fixed"/>
        <w:tblCellMar>
          <w:top w:w="0" w:type="dxa"/>
          <w:left w:w="108" w:type="dxa"/>
          <w:bottom w:w="0" w:type="dxa"/>
          <w:right w:w="108" w:type="dxa"/>
        </w:tblCellMar>
      </w:tblPr>
      <w:tblGrid>
        <w:gridCol w:w="709"/>
        <w:gridCol w:w="4111"/>
        <w:gridCol w:w="4785"/>
      </w:tblGrid>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Кадастровый номер </w:t>
            </w:r>
            <w:r>
              <w:rPr>
                <w:szCs w:val="24"/>
              </w:rPr>
              <w:t xml:space="preserve">                        </w:t>
            </w:r>
            <w:r>
              <w:rPr>
                <w:rFonts w:cs="Times New Roman" w:ascii="Times New Roman" w:hAnsi="Times New Roman"/>
                <w:sz w:val="24"/>
                <w:szCs w:val="24"/>
              </w:rPr>
              <w:t>земельного участк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естоположение)</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0301:10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х. Новоалександровский, ул. Заречная, 6</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0301:9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х. Новоалександровский, ул. Заречная, 4</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0301:9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р-н Матвеево-Курганский, х Новоалександровский, ул Заречная, 3</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с Анастасиевка, ул Комсомольская, 57</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21:0600009:1434(6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6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р-н Матвеево-Курганский, Анастасиевское сельское поселение, ВЛ 35 кВ "Латоново-Анастасиевская"</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49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СПК "РОДИНА", р.уч. 47, з.уч. 1, з.уч. 2, поле №7, бр. 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145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р-н Матвеево-Курганский, примерно 645 м в северо-восточном направлении от с. Анастасиевка, пер. Комсомольский, 47</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00000:4289(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р-н Матвеево-Курганский, на территории ТОО "Родина", р. уч. 36, р. уч. 26, р. уч. 81, р. уч. 10, р. уч. 11а, р. уч. 55, 56, р. уч. 72, р. уч. 73, р. уч.95, р. уч. 61, участок пастбищ</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150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р-н Матвеево-Курганский, на территории СПК колхоз (РОДИНА), поле № 8/1, бр. 2, р.уч. 5, з.уч. 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33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09:34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СПК (колхоз) "Родина", р.уч. 52,53, з.уч. 1, р.уч. 5, з.уч. 2</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25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09:25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СПК колхоз "РОДИНА", р.уч. 60, р.уч. 16, з.уч. 2, р.уч. 53, з.уч. 2 р.уч. 55, з.уч. 1, р.уч. 54, р.уч. 5, з.уч. 3,р.у.12, р.у.11, з.уч.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19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09:19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СПК (колхоз) "РОДИНА", поле 5/1, бригада №1, р.уч. 55,56. , з.уч. 2, р.уч. 11, з.уч. 2</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49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СПК "РОДИНА" р.уч. 56, з.уч. 12, з.уч. 13, з.уч. 14, поле №5, бр. 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66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Анастасиевское сельское поселение, земельный участок расположен в северо-восточной части кадастрового квартала</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58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Анастасиевское с/п. Зем участок расположен в восточной части кадастрового квартала</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43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09:43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СПК (колхоз) "РОДИНА", р.уч. 56. , з.уч. 2, р.уч. 11, з.уч. 2/2</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58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Анастасиевское с/п. Зем участок расположен в восточной части кадастрового квартала</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87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87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Победа", з.уч. IVК, р.уч. 59</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21:0600011:87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87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Победа", поле IVК, р.уч. 59,96</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213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Матвеево-Курганский район, примыкает к ул. Зеленая, 31, х. Новоалександровский</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8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87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чтовый адрес ориентира: Ростовская обл, р-н Матвеево-Курганский, на территории ООО "Победа", з.уч. IVК, р.уч.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87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87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Победа", поле IVК, р.уч. 59,96</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219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остовская область, р-н Матвеево-Курганский, примерно 160 м на север от х. Новоалександровский, ул. Зеленая, 13</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35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ТОО "Победа"</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215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Матвеево-Курганский район, примерно 82 м на север от х. Новоалександровский, ул. Зеленая, 27</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34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ТОО «Победа»</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34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ТОО «Победа»</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215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р-н Матвеево-Курганский, примерно 223 м на северо-восток от х. Новоалександровский, ул. Зеленая,27</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62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Матвеево-Курганский р-н., Новониколаевское сельское поселение. Земельный участок расположен в центральной части кадастрового квартала р.уч.1057, з.уч.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21:0600011:</w:t>
            </w:r>
            <w:bookmarkStart w:id="0" w:name="_GoBack"/>
            <w:bookmarkEnd w:id="0"/>
            <w:r>
              <w:rPr>
                <w:rFonts w:cs="Times New Roman" w:ascii="Times New Roman" w:hAnsi="Times New Roman"/>
                <w:sz w:val="24"/>
                <w:szCs w:val="24"/>
              </w:rPr>
              <w:t>205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р-н Матвеево-Курганский, на территории ООО "Победа", р. уч. 106, зем. уч. 1а, р. уч. 108, зем. уч. 1а, р. уч. 103, зем. уч. 1а, участок пастбищ</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21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6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р-н Матвеево-Курганский, на территории ООО "Победа", поле 60, 61, 70, 101-108, 110</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21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6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р-н Матвеево-Курганский, на территории ООО "Победа", поле 60, 61, 70, 101-108, 110</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210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р-н Матвеево-Курганский, сНовониколаевка, на территории ООО "Победа" р.уч. 110, з.уч. 15</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21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6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р-н Матвеево-Курганский, на территории ООО "Победа", поле 60, 61, 70, 101-108, 110</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24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Победа", раб уч 60</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208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с. Новониколаевка, на территории ООО "Победа" р.уч. 61, з.уч.2</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24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Победа", раб уч 60</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24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Победа", раб уч 60</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24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Победа", раб уч 60</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24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Победа", раб уч 60</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6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р-н Матвеево-Курганский, на территории ООО "Победа", поле 60, 61, 70, 101-108, 110</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48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Победа", р.уч. 61, з.уч. 3</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23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Победа", раб.уч. 6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48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Победа", р.уч. 61, з.уч. 5</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34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Матвеево-Курганский район, на территории ООО "Победа", раб.уч. 6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34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Матвеево-Курганский район, на территории ООО "Победа", раб.уч. 6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9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Матвеево-Курганский р-н, на территории ООО "Победа" р.уч.61, з.уч.8</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21:0600011:194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р-н Матвеево-Курганский, на территории ООО "Победа" р.уч.109, з.уч.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93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Матвеево-Курганский район, на территории ООО "Победа", р.уч. 109, з. уч. 6-8</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91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Матвеево-Курганский район, на территории ООО "Победа" р.уч.61,79, з.уч.10,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957(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р-н Матвеево-Курганский, на территории ООО "Победа" р.уч. 61, з.уч.8</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989(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р-н Матвеево-Курганский, на территории ООО "Победа" и ООО "Нива", р. уч. 61, зем. уч. 9, р. уч. 23, зем. уч. 10</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94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Матвеево-Курганский район, на территории ООО "Победа" и ООО "Нива", раб.уч. 63, зем. уч. 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968(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р-н Матвеево-Курганский, на территории ООО "Победа" и ООО "Нива", поле 65, р.у. 10, з.уч.14</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61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примерно в 1375 м. на северо-восток от х. Верхнеширокинский, ул. Широкая, № 19</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63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примерно в 1375 м на северо-восток от х. Верхнеширокинский, ул. Широкая, 19</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63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примерно в 1375 м на северо-восток от х. Верхнеширокинский, ул. Широкая, 19</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86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87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очтовый адрес ориентира: Ростовская обл, р-н Матвеево-Курганский, на территории ТОО "Победа", р.уч. 73, з.уч. 6-1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86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87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ТОО "Победа", р.уч. 73, з.уч. 6-1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12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Победа", р.уч. 66-72, з.уч. 1-5</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21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Победа" и ООО "Нива", р.уч. 68, з.уч.12</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212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р-н Матвеево-Курганский, сНовониколаевка, местоположение установлено относительно ориентира на территории ООО "Победа" и ООО Нива" р.уч.65, зем.уч.10-11 расположенного в границах участка</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21:0600011:21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р-н Матвеево-Курганский, сНовониколаевка, местоположение установлено относительно ориентира на территории ООО "Победа" и ООО Нива" р.уч.65, зем.уч.10-11/1 расположенного в границах участка</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95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Матвеево-Курганский район, местоположение установлено относительно ориентира на территории ООО "Победа" и ООО Нива" р.уч.68, зем.уч.3 расположенного в границах участка</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990(2,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Матвеево-Курганский район, местоположение установлено относительно ориентира на территории ООО "Победа" и ООО Нива" р.уч.68, зем.уч.2,6,11 расположенного в границах участка</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72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Матвеево-Курганский район, на территории ООО "Победа" и ООО "Нива", раб.уч. 68, зем.уч.9</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72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Матвеево-Курганский район, на территории ООО "Победа" и ООО "Нива", рабочий участок № 68, земельный участок № 8</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58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Победа" и ООО "Нива", р. уч. 68, з. уч. 7, участок пастбищ</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53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Матвеево-Курганский район, на территории ООО "Победа" и ООО "Нива", рабочий участок 80, земельный участок 7</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21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Победа" и ООО "Нива", р.уч. 68, з.уч. 3,4</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21:0600011:116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Победа" , ООО "Нива", р.уч. 68, земельный участок 2</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2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22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Нива", р.уч. 68, з.уч. 6</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23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23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Нива", поле 68, з.уч. 5</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2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21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Нива", р.уч. 68, з.уч. 4</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21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Нива", р.уч. 68, з.уч. 3</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2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24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Нива", р.уч. 68, з.уч. 2</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15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Нива", р.уч. 77, з.уч. 5</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5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15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Нива", р.уч. 77, з.уч. 4</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3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33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Нива", з.уч. 2,3, р.уч. 77</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15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Нива", р.уч. 77, з.уч. 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46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46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Нива", р.уч. 71, з.уч. 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46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46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Нива", р.уч. 75, з.уч. 2</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4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46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Нива", р.уч. 75, з.уч. 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47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47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Нива", р.уч. 75, з.уч. 4</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46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1:47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Нива", р.уч. 75, з.уч. 3</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210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Матвеево-Курганский район, 480 м на северо-восток от х. Левченко, ул. Степная, 20</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1:166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Матвеево-Курганский район, 450 метров на юг от х. Верхнеширокинский, ул. Запрудная, 5</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2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69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2, р.уч. 15, з.уч. 5</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2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69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2, р.уч. 15, з.уч. 4</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2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69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2, р.уч. 15, з.уч. 3</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2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69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2, р.уч. 15, з.уч. 2</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68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2, р.уч. 15, з.уч. 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8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17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ентир Ростовская обл, р-н Матвеево-Курганский, с. Новониколаевка. Участок находится примерно в 6300 м от ориентира по направлению на юго-запад.</w:t>
              <w:br/>
              <w:t>Почтовый адрес ориентира: Ростовская обл, р-н Матвеево-Курганский, с Новониколаевка</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5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54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ентир на территории ООО "Сарматское", поле 1, р.уч. 13, з.уч. 1.</w:t>
              <w:br/>
              <w:t>Почтовый адрес ориентира: Ростовская обл, р-н Матвеево-Курганский</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1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112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4, з.уч. 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4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вблизи п. Ленинского</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73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0, з.уч. 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9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73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0, з.уч. 2</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73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0, з.уч. 3</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0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73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0, з.уч. 4</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9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73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0, з.уч. 5</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9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73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0, з.уч. 6</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8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73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0, з.уч. 7</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9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74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0, з.уч. 8</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48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ТОО "Сарматское", рабочий участок 10, земельный участок № 9</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6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74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6, з.уч. 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0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66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1, з.уч.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0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67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1, з.уч.2</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04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65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1, з.уч.3</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0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65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1, з.уч. 4</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33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133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ентир на территории ООО "Сарматское", поле 5, р.уч. 11, з.уч. 5.</w:t>
              <w:br/>
              <w:t>Почтовый адрес ориентира: Ростовская обл, р-н Матвеево-Курганский</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0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106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1, з.уч.6</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05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105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1, з.уч.7</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0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105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1, з.уч.8</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04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105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1, з.уч.9</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3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130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1, з.уч. 10</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3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130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1, з.уч. 1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0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106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поле 1, р.уч. 11, з.уч.12</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34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ит в единое землепользование 61:21:0600019:134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на территории ООО "Сарматское", р.уч. 16,17,44,7, з.уч. 1,7,2,1</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46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 р-н Матвеево-Курганский, 730 м. на север от х .Балка, ул. Сельская, 12</w:t>
            </w:r>
          </w:p>
        </w:tc>
      </w:tr>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56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овская область, Матвеево-Курганский район, на территории ТОО "Сарматское"</w:t>
            </w:r>
          </w:p>
        </w:tc>
      </w:tr>
    </w:tbl>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347740, Ростовская область, Матвеево-Курганский район, п. Матвеев Курган, ул. Победы, д. 9,  Отдел имущественных и земельных отношений Администрации Матвеево-Курганского района, кабинет №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течение тридцати дней со дня опубликования сообщения о поступившем ходатайстве об установлении публичного сервитута, с понедельника по пятницу с 09-00 до 17-00. Перерыв с 13-00 до 14-00. Телефон: 8(86341)325-68</w:t>
      </w:r>
    </w:p>
    <w:p>
      <w:pPr>
        <w:pStyle w:val="Normal"/>
        <w:autoSpaceDE w:val="false"/>
        <w:spacing w:lineRule="auto" w:line="240" w:before="0" w:after="0"/>
        <w:ind w:firstLine="851"/>
        <w:jc w:val="both"/>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я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w:t>
      </w:r>
    </w:p>
    <w:p>
      <w:pPr>
        <w:pStyle w:val="Normal"/>
        <w:autoSpaceDE w:val="false"/>
        <w:spacing w:lineRule="auto" w:line="240" w:before="0" w:after="0"/>
        <w:jc w:val="both"/>
        <w:rPr/>
      </w:pPr>
      <w:r>
        <w:rPr>
          <w:rFonts w:cs="Times New Roman" w:ascii="Times New Roman" w:hAnsi="Times New Roman"/>
          <w:sz w:val="28"/>
          <w:szCs w:val="28"/>
        </w:rPr>
        <w:t>- решение Собрания депутатов Матвеево-Курганского района Ростовской области от 26.06.2012  № 176  «Об утверждении генерального плана Матвеево-Курганского сельского поселения Матвеево-Курганского района», сводное заключение № 250 от 17.02.2012 «О согласовании проекта генерального плана Матвеево-Курганского сельского поселения Матвеево-Курганского района Ростов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 xml:space="preserve">постановление администрации </w:t>
        </w:r>
        <w:r>
          <w:rPr>
            <w:rStyle w:val="InternetLink"/>
            <w:rFonts w:cs="Times New Roman" w:ascii="Times New Roman" w:hAnsi="Times New Roman"/>
            <w:sz w:val="28"/>
            <w:szCs w:val="28"/>
          </w:rPr>
          <w:t>Матвеево-Курганского</w:t>
        </w:r>
        <w:r>
          <w:rPr>
            <w:rStyle w:val="InternetLink"/>
            <w:rFonts w:cs="Times New Roman" w:ascii="Times New Roman" w:hAnsi="Times New Roman"/>
            <w:color w:val="000000"/>
            <w:sz w:val="28"/>
            <w:szCs w:val="28"/>
            <w:u w:val="none"/>
          </w:rPr>
          <w:t xml:space="preserve"> сельского поселения                         от 10.07.2012   № 214 «Об утверждении «Программы комплексного развития систем коммунальной инфраструктуры муниципального образования «</w:t>
        </w:r>
        <w:r>
          <w:rPr>
            <w:rStyle w:val="InternetLink"/>
            <w:rFonts w:cs="Times New Roman" w:ascii="Times New Roman" w:hAnsi="Times New Roman"/>
            <w:sz w:val="28"/>
            <w:szCs w:val="28"/>
          </w:rPr>
          <w:t>Матвеево-Курганское</w:t>
        </w:r>
        <w:r>
          <w:rPr>
            <w:rStyle w:val="InternetLink"/>
            <w:rFonts w:cs="Times New Roman" w:ascii="Times New Roman" w:hAnsi="Times New Roman"/>
            <w:color w:val="000000"/>
            <w:sz w:val="28"/>
            <w:szCs w:val="28"/>
            <w:u w:val="none"/>
          </w:rPr>
          <w:t xml:space="preserve"> сельское поселение» Матвеево-Курганского района Ростовской области на 2012-2014 г.г. и </w:t>
        </w:r>
      </w:hyperlink>
      <w:r>
        <w:rPr>
          <w:rFonts w:cs="Times New Roman" w:ascii="Times New Roman" w:hAnsi="Times New Roman"/>
          <w:sz w:val="28"/>
          <w:szCs w:val="28"/>
        </w:rPr>
        <w:t xml:space="preserve"> перспективное развитие до 2029 года». </w:t>
      </w:r>
    </w:p>
    <w:p>
      <w:pPr>
        <w:pStyle w:val="Normal"/>
        <w:autoSpaceDE w:val="false"/>
        <w:spacing w:lineRule="auto" w:line="240" w:before="0" w:after="0"/>
        <w:ind w:firstLine="851"/>
        <w:jc w:val="both"/>
        <w:rPr/>
      </w:pPr>
      <w:r>
        <w:rPr>
          <w:rFonts w:cs="Times New Roman" w:ascii="Times New Roman" w:hAnsi="Times New Roman"/>
          <w:sz w:val="28"/>
          <w:szCs w:val="28"/>
        </w:rPr>
        <w:t>6). Сведения об официальных сайтах в информационно-телекоммуникационной сети «Интернет», на которых размещены утвержденные документы территориального планирования, документация по планировке территории, программы комплексного развития систем коммунальной инфраструктуры поселения,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w:t>
      </w:r>
    </w:p>
    <w:p>
      <w:pPr>
        <w:pStyle w:val="Normal"/>
        <w:autoSpaceDE w:val="false"/>
        <w:spacing w:lineRule="auto" w:line="240" w:before="0" w:after="0"/>
        <w:jc w:val="both"/>
        <w:rPr/>
      </w:pPr>
      <w:r>
        <w:rPr>
          <w:rFonts w:cs="Times New Roman" w:ascii="Times New Roman" w:hAnsi="Times New Roman"/>
          <w:sz w:val="28"/>
          <w:szCs w:val="28"/>
        </w:rPr>
        <w:t xml:space="preserve">- официальный сайт Администрации Матвеево-Курганского района, раздел «Градостроительство» подраздел «Генеральные планы сельских поселений» «Анастасиевское сельское поселение» по ссылке: </w:t>
      </w:r>
      <w:hyperlink r:id="rId3">
        <w:r>
          <w:rPr>
            <w:rStyle w:val="InternetLink"/>
            <w:sz w:val="28"/>
            <w:szCs w:val="28"/>
          </w:rPr>
          <w:t>https://matveevkurgan.ru/index.php/gradostroitelnoe-zonirovanie-i-deyatelnost/165-generalnye-plany/2242-anastasievskoe-selskoe-poselenie</w:t>
        </w:r>
      </w:hyperlink>
      <w:r>
        <w:rPr>
          <w:rFonts w:cs="Times New Roman" w:ascii="Times New Roman" w:hAnsi="Times New Roman"/>
          <w:sz w:val="28"/>
          <w:szCs w:val="28"/>
        </w:rPr>
        <w:t xml:space="preserve"> ;</w:t>
      </w:r>
    </w:p>
    <w:p>
      <w:pPr>
        <w:pStyle w:val="Normal"/>
        <w:numPr>
          <w:ilvl w:val="0"/>
          <w:numId w:val="0"/>
        </w:numPr>
        <w:shd w:fill="FFFFFF" w:val="clear"/>
        <w:spacing w:lineRule="auto" w:line="240" w:before="0" w:after="0"/>
        <w:jc w:val="both"/>
        <w:outlineLvl w:val="1"/>
        <w:rPr/>
      </w:pPr>
      <w:r>
        <w:rPr>
          <w:rFonts w:cs="Times New Roman" w:ascii="Times New Roman" w:hAnsi="Times New Roman"/>
          <w:sz w:val="28"/>
          <w:szCs w:val="28"/>
        </w:rPr>
        <w:t>- официальный сайт Администрации Анастасиевского сельского поселения Матвеево-Курганского района, раздел «Постановления»  подраздел  «Постановления 2012 года» по ссылке</w:t>
      </w:r>
      <w:r>
        <w:rPr>
          <w:rFonts w:cs="Times New Roman" w:ascii="Times New Roman" w:hAnsi="Times New Roman"/>
          <w:sz w:val="28"/>
          <w:szCs w:val="28"/>
          <w:u w:val="single"/>
        </w:rPr>
        <w:t xml:space="preserve">:  </w:t>
      </w:r>
      <w:hyperlink r:id="rId4">
        <w:r>
          <w:rPr>
            <w:rStyle w:val="InternetLink"/>
            <w:bCs/>
            <w:sz w:val="28"/>
            <w:szCs w:val="28"/>
          </w:rPr>
          <w:t>https://anastasievkasp.ru/pkr</w:t>
        </w:r>
      </w:hyperlink>
      <w:r>
        <w:rPr>
          <w:rFonts w:cs="Times New Roman" w:ascii="Times New Roman" w:hAnsi="Times New Roman"/>
          <w:bCs/>
          <w:sz w:val="28"/>
          <w:szCs w:val="28"/>
          <w:u w:val="single"/>
        </w:rPr>
        <w:t>.</w:t>
      </w:r>
    </w:p>
    <w:p>
      <w:pPr>
        <w:pStyle w:val="Normal"/>
        <w:autoSpaceDE w:val="false"/>
        <w:spacing w:lineRule="auto" w:line="240" w:before="0" w:after="0"/>
        <w:ind w:firstLine="851"/>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sectPr>
      <w:type w:val="nextPage"/>
      <w:pgSz w:w="12240" w:h="15840"/>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160" w:before="0" w:after="0"/>
      <w:jc w:val="center"/>
      <w:outlineLvl w:val="0"/>
    </w:pPr>
    <w:rPr>
      <w:rFonts w:ascii="Times New Roman" w:hAnsi="Times New Roman" w:cs="Times New Roman"/>
      <w:b/>
      <w:sz w:val="32"/>
      <w:szCs w:val="20"/>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cs="Times New Roman"/>
      <w:b/>
      <w:bCs/>
      <w:sz w:val="36"/>
      <w:szCs w:val="36"/>
    </w:rPr>
  </w:style>
  <w:style w:type="paragraph" w:styleId="Heading3">
    <w:name w:val="Heading 3"/>
    <w:basedOn w:val="Normal"/>
    <w:next w:val="Normal"/>
    <w:qFormat/>
    <w:pPr>
      <w:keepNext w:val="true"/>
      <w:widowControl w:val="false"/>
      <w:numPr>
        <w:ilvl w:val="2"/>
        <w:numId w:val="1"/>
      </w:numPr>
      <w:spacing w:lineRule="auto" w:line="360" w:before="240" w:after="60"/>
      <w:ind w:firstLine="94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before="0" w:after="0"/>
      <w:ind w:firstLine="940"/>
      <w:jc w:val="both"/>
      <w:outlineLvl w:val="3"/>
    </w:pPr>
    <w:rPr>
      <w:rFonts w:ascii="Times New Roman" w:hAnsi="Times New Roman" w:cs="Times New Roman"/>
      <w:sz w:val="28"/>
      <w:szCs w:val="20"/>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b/>
      <w:sz w:val="32"/>
    </w:rPr>
  </w:style>
  <w:style w:type="character" w:styleId="2">
    <w:name w:val="Заголовок 2 Знак"/>
    <w:basedOn w:val="Style10"/>
    <w:qFormat/>
    <w:rPr>
      <w:rFonts w:ascii="Times New Roman" w:hAnsi="Times New Roman" w:cs="Times New Roman"/>
      <w:b/>
      <w:bCs/>
      <w:sz w:val="36"/>
      <w:szCs w:val="36"/>
    </w:rPr>
  </w:style>
  <w:style w:type="character" w:styleId="3">
    <w:name w:val="Заголовок 3 Знак"/>
    <w:basedOn w:val="Style10"/>
    <w:qFormat/>
    <w:rPr>
      <w:rFonts w:ascii="Arial" w:hAnsi="Arial" w:cs="Arial"/>
      <w:b/>
      <w:bCs/>
      <w:sz w:val="26"/>
      <w:szCs w:val="26"/>
    </w:rPr>
  </w:style>
  <w:style w:type="character" w:styleId="4">
    <w:name w:val="Заголовок 4 Знак"/>
    <w:basedOn w:val="Style10"/>
    <w:qFormat/>
    <w:rPr>
      <w:rFonts w:ascii="Times New Roman" w:hAnsi="Times New Roman" w:cs="Times New Roman"/>
      <w:sz w:val="28"/>
    </w:rPr>
  </w:style>
  <w:style w:type="character" w:styleId="InternetLink">
    <w:name w:val="Hyperlink"/>
    <w:rPr>
      <w:color w:val="0000FF"/>
      <w:u w:val="single"/>
    </w:rPr>
  </w:style>
  <w:style w:type="character" w:styleId="VisitedInternetLink">
    <w:name w:val="FollowedHyperlink"/>
    <w:basedOn w:val="Style10"/>
    <w:rPr>
      <w:color w:val="800080"/>
      <w:u w:val="single"/>
    </w:rPr>
  </w:style>
  <w:style w:type="character" w:styleId="Style11">
    <w:name w:val="Основной текст Знак"/>
    <w:basedOn w:val="Style10"/>
    <w:qFormat/>
    <w:rPr>
      <w:rFonts w:ascii="Times New Roman" w:hAnsi="Times New Roman" w:cs="Times New Roman"/>
      <w:sz w:val="24"/>
    </w:rPr>
  </w:style>
  <w:style w:type="character" w:styleId="Style12">
    <w:name w:val="Основной текст с отступом Знак"/>
    <w:basedOn w:val="Style10"/>
    <w:qFormat/>
    <w:rPr>
      <w:rFonts w:ascii="Times New Roman" w:hAnsi="Times New Roman" w:cs="Times New Roman"/>
      <w:iCs/>
      <w:sz w:val="28"/>
    </w:rPr>
  </w:style>
  <w:style w:type="character" w:styleId="21">
    <w:name w:val="Основной текст 2 Знак"/>
    <w:basedOn w:val="Style10"/>
    <w:qFormat/>
    <w:rPr>
      <w:rFonts w:ascii="Times New Roman" w:hAnsi="Times New Roman" w:cs="Times New Roman"/>
      <w:sz w:val="28"/>
    </w:rPr>
  </w:style>
  <w:style w:type="character" w:styleId="Style13">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widowControl w:val="false"/>
      <w:autoSpaceDE w:val="false"/>
      <w:spacing w:lineRule="auto" w:line="240" w:before="0" w:after="0"/>
      <w:jc w:val="both"/>
    </w:pPr>
    <w:rPr>
      <w:rFonts w:ascii="Times New Roman CYR" w:hAnsi="Times New Roman CYR" w:cs="Times New Roman CY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before="500" w:after="0"/>
      <w:jc w:val="center"/>
    </w:pPr>
    <w:rPr>
      <w:rFonts w:ascii="Times New Roman" w:hAnsi="Times New Roman" w:eastAsia="Times New Roman" w:cs="Times New Roman"/>
      <w:b/>
      <w:color w:val="auto"/>
      <w:sz w:val="36"/>
      <w:szCs w:val="20"/>
      <w:lang w:val="ru-RU" w:bidi="ar-SA" w:eastAsia="zh-CN"/>
    </w:rPr>
  </w:style>
  <w:style w:type="paragraph" w:styleId="FR2">
    <w:name w:val="FR2"/>
    <w:qFormat/>
    <w:pPr>
      <w:widowControl w:val="false"/>
      <w:bidi w:val="0"/>
      <w:ind w:left="3080" w:hanging="0"/>
    </w:pPr>
    <w:rPr>
      <w:rFonts w:ascii="Arial" w:hAnsi="Arial" w:eastAsia="Times New Roman" w:cs="Arial"/>
      <w:b/>
      <w:color w:val="auto"/>
      <w:sz w:val="12"/>
      <w:szCs w:val="20"/>
      <w:lang w:val="ru-RU" w:eastAsia="en-US" w:bidi="ar-SA"/>
    </w:rPr>
  </w:style>
  <w:style w:type="paragraph" w:styleId="TextBodyIndent">
    <w:name w:val="Body Text Indent"/>
    <w:basedOn w:val="Normal"/>
    <w:pPr>
      <w:widowControl w:val="false"/>
      <w:tabs>
        <w:tab w:val="clear" w:pos="720"/>
        <w:tab w:val="left" w:pos="4780" w:leader="none"/>
      </w:tabs>
      <w:spacing w:lineRule="auto" w:line="360" w:before="0" w:after="0"/>
      <w:ind w:firstLine="940"/>
      <w:jc w:val="both"/>
    </w:pPr>
    <w:rPr>
      <w:rFonts w:ascii="Times New Roman" w:hAnsi="Times New Roman" w:cs="Times New Roman"/>
      <w:iCs/>
      <w:sz w:val="28"/>
      <w:szCs w:val="20"/>
    </w:rPr>
  </w:style>
  <w:style w:type="paragraph" w:styleId="22">
    <w:name w:val="Основной текст 2"/>
    <w:basedOn w:val="Normal"/>
    <w:qFormat/>
    <w:pPr>
      <w:spacing w:lineRule="auto" w:line="240" w:before="0" w:after="0"/>
    </w:pPr>
    <w:rPr>
      <w:rFonts w:ascii="Times New Roman" w:hAnsi="Times New Roman" w:cs="Times New Roman"/>
      <w:sz w:val="28"/>
      <w:szCs w:val="20"/>
    </w:rPr>
  </w:style>
  <w:style w:type="paragraph" w:styleId="Style15">
    <w:name w:val="Текст выноски"/>
    <w:basedOn w:val="Normal"/>
    <w:qFormat/>
    <w:pPr>
      <w:widowControl w:val="false"/>
      <w:spacing w:lineRule="auto" w:line="360" w:before="0" w:after="0"/>
      <w:ind w:firstLine="9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astasievkasp.ru/pkr/4981-postanovlenie-51-ot-24-05-2012-goda-ob-utverzhdenii-programmy-kompleksnogo-razvitiya-sistem-kommunalnoj-infrastruktury-munitsipalnogo-obrazovaniya-anastasievskoe-selskoe-poselenie-matveevo-kurganskogo-rajona-rostovskoj-oblasti-na-2012-2014-g-g-i-perspekti" TargetMode="External"/><Relationship Id="rId3" Type="http://schemas.openxmlformats.org/officeDocument/2006/relationships/hyperlink" Target="https://matveevkurgan.ru/index.php/gradostroitelnoe-zonirovanie-i-deyatelnost/165-generalnye-plany/2233-ekaterinovskoe-selskoe-poselenie" TargetMode="External"/><Relationship Id="rId4" Type="http://schemas.openxmlformats.org/officeDocument/2006/relationships/hyperlink" Target="https://anastasievkasp.ru/pk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2:36:00Z</dcterms:created>
  <dc:creator>zacharova</dc:creator>
  <dc:description/>
  <cp:keywords/>
  <dc:language>en-US</dc:language>
  <cp:lastModifiedBy>user</cp:lastModifiedBy>
  <cp:lastPrinted>2020-07-30T14:57:00Z</cp:lastPrinted>
  <dcterms:modified xsi:type="dcterms:W3CDTF">2021-07-26T07:34:00Z</dcterms:modified>
  <cp:revision>32</cp:revision>
  <dc:subject/>
  <dc:title>Извещение </dc:title>
</cp:coreProperties>
</file>