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обладателей земельных участков о возможном установлении публичного сервиту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уполномоченного органа, которым рассматривается ходатайство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атвеево-Курганского района Ростовской обла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Цели установления публичного сервитут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я объекта электросетевого хозяйства «ВЛ 10 кВ № 7 ПС Анастасиевская».</w:t>
      </w:r>
    </w:p>
    <w:p>
      <w:pPr>
        <w:pStyle w:val="Normal"/>
        <w:autoSpaceDE w:val="false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 или иное описание местоположения земельного участка (участков), в отношении которого испрашивается публичный сервитут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785"/>
      </w:tblGrid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 участ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положение)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12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с Новониколаевка, ул Садовая, 1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25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с. Новониколаевка, ул. 40 лет Победы, 6/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52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с. Новониколаевка, ул. 40 лет Победы, 2/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52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с. Новониколаевка, ул. 40 лет Победы, 2/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22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с Новониколаевка, ул 40 лет Победы, 2 "а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45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с Новониколаевка, ул 40 лет Победы, 27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46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с Новониколаевка, ул Ленина, 57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46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с Новониколаевка, ул Ленина, 57а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1341(17,18,1,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3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с. Новониколаевка, ул. Ленина, пер. Почтовый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00000:417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с. Новониколаевка, западнее ул. Ленина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135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примыкает к западной границе земельного участка ул. Ленина, 81, с. Новониколаевка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135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с Новониколаевка, ул Ленина, 8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55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с Новониколаевка, ул Ленина, 8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50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с. Новониколаевка, ул. Ленина, 8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3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с Новониколаевка, ул Молодежная,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32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с. Новониколаевка, ул. Молодежная, 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32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с Новониколаевка, ул Молодёжная, 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4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с Новониколаевка, ул Молодежная, 9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32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с. Новониколаевка, ул. Молодежная, 1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32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с Новониколаевка, ул Молодежная, 1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32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с. Новониколаевка, ул. Молодежная, 17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3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с. Новониколаевка, ул. Молодежная, 19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4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с. Новониколаевка, ул. Садовая,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101:27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с. Новониколаевка, ул. Садовая, 4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501:16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25 м на север от х. Вишнянский, ул. Тенистая, 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901:4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рзд. Закадычное, ул. Железнодорожная, 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50901:1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Закадычное, ул. Железнодорожная, 69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00000:4429(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рзд Закадычное, ул Железнодорожная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9: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с Анастасиевка, ул Комсомольская, 57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9:373(7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09:368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Родина", поле 6/2, бр. 1, р.уч. 71, з.уч. 1, р.уч. 9, з.уч. 4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9:49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"РОДИНА", р.уч. 47, з.уч. 1, з.уч. 2, поле №7, бр.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89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с Анастасиевка, пер Кирпичный, 7. Участок находится примерно в 400м от ориентира по направлению на северо-восток. 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93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СПК (колхоз) "Рассвет", раб.уч. № 52, зем.уч. № 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6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с Марфинка. Участок находится примерно в 0,5 км от ориентира по направлению на юго-восток. 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6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с Марфинка. Участок находится примерно в 0,4 км от ориентира по направлению на юго-восток. 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99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СПК(колхоз) "Рассвет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75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5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асть, Матвеево-Курганский район, с. Марфинка. Участок находится примерно в 0,6 км от ориентира по направлению на восток. 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3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000000:48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земельный участок газопровода-отвода и ГРС к/з "Рассвет" (место подключения 49,6 км магистрального газопровода Таганрог-Амвросиевка2)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000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0:4382(8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Анастасиевское сельское поселение, ВЛ 10 кВ № 1 ПС Анастасиевская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52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примерно 350 м. в восточном направлении от ул. Садовая, 22, с. Марфинка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00000:443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с Марфинка, ул Полевая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3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0:34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Рассвет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766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 (колхоз) "Рассвет", р.уч. 1-5,15,16,18,19,21-25,11,12,92,93,99-101,103,45,35,37,51-56,40,77-84,63,88,90,69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765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(колхоз) "Рассвет", р.уч. 1-5,15,16,18,19,21-25,11,12,92,93,99-101,103,45,35,37,51-56,40,77-84,63,88,90,69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02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с. Марфинка, 630 метров на восток от ул. Садовая, д.2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790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 (колхоз) "Рассвет" поле 4 с, р.уч.84, з.уч.15 б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289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 (колхоз) "Рассвет" поле 4 с, р.уч. 84, з.уч. 14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284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СПК (колхоз) "Рассвет" поле 4с, р.уч.84, з.уч.1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237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-н, на территории СПК (колхоз) "Рассвет" поле 4 с, р.уч.84, з.уч.1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441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 (колхоз) "Рассвет" поле 4 с, р.уч.84, з.уч. 1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233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на территории СПК (колхоз)"Рассвет" поле 4с, р.уч.84, з.уч.10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230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 (колхоз) "Рассвет" поле 4с, р.уч. 84, з.уч. 9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231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 (колхоз) "Рассвет" поле 4 с, р.уч. 84, з.уч. 8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466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 (колхоз) "Рассвет" поле 4с, р.уч. 84, з.уч. 7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505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 (колхоз) "Рассвет" поле 4 с, р.уч. 84, з.уч.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457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 (колхоз) "Рассвет", поле 4 с, р.уч.84, з.уч.4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687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 (колхоз) "Рассвет" поле 4с, р.уч.84, з.уч. 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716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 (колхоз) "Рассвет" поле 4с, р.уч.84, з.уч. 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397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на территории СПК (колхоз) "Рассвет" поле 4 с, р.уч. 84, з.уч.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440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 (колхоз) "Рассвет" поле 3 с, р.уч. 83, з.уч.8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248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графики Ростовская область, р-н Матвеево-Курганский, на территории СПК (колхоз) "Рассвет" поле 3 с, р.уч.83, з.уч.7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344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-н, на территории СПК ( колхоз) "Рассвет" поле 3 с, р.уч.83, з.уч.6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363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 (колхоз) "Рассвет" поле 3 с, р.уч.83, з.уч. 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322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 (колхоз) "Рассвет" поле 3 с, р.уч. 83, з.уч.4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349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 (колхоз) "Рассвет" поле 3 с, р.уч.83, з.уч.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8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0:818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СПК (колхоз) "Рассвет", р.уч. 1-5, 15,16,18,19,21-25,11,12,92,93,99-101,103,45,35,37,51-56,40,77-84,63,88,90,69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примерно 1400 м. на северо-восток от с. Марфинка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532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 (колхоз) "Рассвет", р. уч. 34, з. уч. 1, р. уч. 33, з. уч. 4, 5, 6, 7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9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вблизи с. Марфинка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9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вблизи с. Марфинка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0:77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Рассвет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000000:2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земельный участок расположен на территории ТОО "Рассвет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000000:30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земельный участок расположен на территории СПК (колхоз) "Рассвет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000000:15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земельный участок расположен на территории ТОО "Рассвет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0:21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СПК "Рассвет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2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0:17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Расвет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2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0:17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Расвет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23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Рассвет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4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с Новониколаевка. Участок находится примерно в 700 метрах от ориентира по направлению на запад. 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776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Матвеево-Курганский р-н., на территории ООО "Победа", р.уч. 31, 35, 40, 44, 45, 5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823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на территории ООО "Победа" р.уч. 31,35,40,44,45,5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653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Матвеево-Курганский р-н., на территории ООО "Победа", р.уч. 31, 35, 40, 44, 45, 5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991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ООО "Победа", р.уч. 31, 35, 40, 44, 45, 5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892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ООО "Победа", р.уч. 31, 35, 40, 44, 45, 5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729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Матвеево-Курганский р-н., на территории ООО "Победа", р.уч. 31, 35, 40, 44, 45, 51.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867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Матвеево-Курганский р-н., на территории ООО "Победа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2205(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ООО "Победа", р.уч. 31, 35, 40, 44, 45, 5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700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Матвеево-Курганский р-н, на территории ООО "Победа", р. уч. 35, з. уч. 2, участок пастбищ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25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овониколаевское сельское поселение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9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1:93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ООО "Победа" и ООО "Нива", р.уч. 84, 68, 80, 78, 65, 27, 94 ,89, 23, 1, 26, 25, 87, 88, 91, 28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26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ООО "Победа" и ООО "Нива", р. уч. 2, з. уч.10.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26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ООО "Победа" и ООО "Нива", р. уч. 2, з. уч. 11.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26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ООО "Победа" и ООО "Нива", р. уч. 2, з.уч. 12.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26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ООО "Победа" и ООО "Нива", р. уч. 2, з. уч. 13.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211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130 м на северо-восток от с. Новониколаевка, ул. Садовая, 76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43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ООО "Победа" и ООО "Нива", р. уч. 87, зем. уч. 6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37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ООО "Победа" и ООО "Нива", р.уч. 87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22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Победа" и ООО "Нива", р.уч. 87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0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Территория ООО"Победа" и ООО "Нива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04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Территория ООО"Победа" и ООО "Нива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04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Территория ООО"Победа" и ООО "Нива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04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Территория ООО"Победа" и ООО "Нива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04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Территория ООО"Победа" и ООО "Нива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22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подъезд от автомобильной дороги п. Матвеев Курган-с. Малокирсановка-с. Екатериновка к с. Новониколаевка, к с. Авило-Успенка до внутрипоселковой автомобильной дороги 61:21:0000000:4155, ул. Тенистая, х. Вишнянский.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667(5,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Новониколаевское сельское поселение, вблизи х. Самарский, с. Авило-Успенка, с. Новониколаевка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3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на территории ООО "Победа" и ООО "Нива", рабочий участок №26, зем. уч. №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956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местоположение установлено относительно ориентира на территории ООО "Победа" и ООО "Нива" рабочий участок № 26, земельный участок № 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97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примерно 82 м на север от ориентира х. Вишнянский, ул. Тенистая,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19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ООО "Победа" и ООО "Нива", р. уч. 26, з. уч. 3, 4, 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19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Победа" и ООО "Нива", р. уч. 26, з. уч. 6, 7, 8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20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ООО "Победа" и ООО "Нива", р. уч. 26, з. уч. 9, 10, 1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22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ООО "Победа" и ООО "Нива", р. уч. 26, зем. уч. 1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85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Матвеево-Курганский р-н., Новониколаевское сельское поселение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79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с. Новониколаевка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8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Матвеево-Курганский р-н., Новониколаевское сельское поселение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80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Матвеево-Курганский р-н., Новониколаевское сельское поселение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85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с.Новониколаевка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764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Матвеево-Курганский р-н., на территории ООО "Победа" и ООО "Нива", р.уч.23, з. уч. 14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9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овониколаевское сельское поселение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81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с. Новониколаевка, Новониколаевское сельское поселение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8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с. Новониколаевка, Новониколаевское сельское поселение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8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с. Новониколаевка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66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Новониколаевское сельское поселение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1:12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Победа", р.уч. 82, з.уч.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относительно ориентира, расположенного в границах участка.</w:t>
              <w:br/>
              <w:t>Почтовый адрес ориентира: Ростовская обл, р-н Матвеево-Курганский, на территории ООО "Победа", р.уч. 60, з.уч. 1/2, 2/1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1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овониколаевское сельское поселение, Ориентир на территории ТОО "Победа".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77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местоположение установленно относительно ориентира, расположенного за пределами участка. Ориентир с. Авило-Успенка, ул. Ленина, 56. Участок находится примерно в 1200 м от ориентира по направлению на юго-восток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47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 86 м. на юг от ул. Новая 33, с. Авило-Успенка,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528(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с. Авило-Успенка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56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примерно 10 метров на запад отс. Новониколаевка, ул. 40 лет Победы, 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78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Центральная часть Матвеево-Курганского кадастрового района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Центральная часть Матвеево-Курганского кадастрового района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48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в границах кадастрового квартала 61:21:0600011, 10 метров на запад отс. Новониколаевка, ул. 40 Лет Победы 2/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64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примерно 35 м. на юго-запад от ул. 40 лет Победы, 2, кв. 1, с. Новониколаевка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4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200 м на север от ул. Ленина, с. Новониколаевка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6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100 м на запад от с. Новониколаевка, ул. Ленина, д. 9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6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25 м на запад от с. Новониколаевка, ул. Ленина, 9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78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Ориентир на территории ТОО "Победа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25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овониколаевское сельское поселение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822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Матвеево-Курганский р-н, на территории ООО "Победа", р. уч. 52, р. уч. 53, зем. уч. 1, участок пастбищ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870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Матвеево-Курганский р-н., Ориентир на территории ТОО "Победа" 4поле, р.уч.96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219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примерно 45 м на север от х. Новоалександровский, ул. Заречная, 6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218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50 м на север от х. Новоалександровский, ул. Заречная, 6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215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за чертой с. Новониколаевка на расстоянии 100 метров на юг от домовладения по ул. Молодежная №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34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ТОО «Победа»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057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овониколаевское сельское поселение. Земельный участок расположен в центральной части кадастрового квартала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1:36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х Первомайский. Участок находится примерно в 4987 м от ориентира по направлению на юго-запад.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909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на территории ООО "Победа", раб.уч. 102, зем. уч. 1, участок пастбищ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948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ООО "Победа" р.уч.101-102, з.уч.1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20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ООО "Победа", поле 101-102, р. уч. 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25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Победа", раб.уч.101-10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925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ООО "Победа" р.уч.101-102, з.уч.1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882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ООО "Победа" и ООО "Нива" р. уч. 101-102, з.уч. 14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827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ООО "Победа", р.уч. 101-102, з.уч.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25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Победа", раб.уч.101-10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830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ООО "Победа" и ООО "Нива" р.уч. 101-102, з.уч.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829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ООО "Победа", р.уч. 101-102, з.уч.6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828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ООО "Победа", р.уч.101-102, з.уч. 8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876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Матвеево-Курганский р-н., на территории ООО "Победа" р.уч.101-102, з.уч. 10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20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1:6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ООО "Победа", поле 60, 61, 70, 101-108, 110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2106(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сНовониколаевка, на территории ООО "Победа" р.уч. 110, з.уч. 1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743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Матвеево-Курганский р-н., на территории ООО "Победа", р.уч. 108, з.уз.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2051(3,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ООО "Победа", р. уч. 106, зем. уч. 1а, р. уч. 108, зем. уч. 1а, р. уч. 103, зем. уч. 1а, участок пастбищ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94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ООО "Победа" р.уч.109, з.уч.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93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на территории ООО "Победа", р.уч. 109, з. уч. 6-8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3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ООО "Победа", раб.уч. 106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35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ООО "Победа", раб.уч. 106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1:6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ООО "Победа", поле 60, 61, 70, 101-108, 110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979(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ООО "Победа", поле р.уч.107, з.уч 1., р.уч 104., з.уч. 5., р.уч.105-107., з.уч.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 2214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ООО "Победа", раб.уч. 110, зем.уч.7,8,9, уч. номер 8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2215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ООО "Победа", раб.уч. 110, зем.уч.7,8,9, уч. номер 8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37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Победа", р.уч. 110, зем. уч. 6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1619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на территории ООО "Победа", раб.уч. 110, зем. уч.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445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рздЗакадычное, 110 м на юг от ул. Железнодорожная, 10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443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15 м на юго-запад от рзд. Закадычное, ул. Железнодорожная, 1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1:217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примерно 140 м в западном направлении от р. Закадычное, ул. Железнодорожная, 4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1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113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2, з.уч. 2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7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3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2, з.уч. 2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40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1, з.уч.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3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2, з.уч. 2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7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3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2, з.уч. 20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7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относительно ориентира, расположенного в границах участка.</w:t>
              <w:br/>
              <w:t>Почтовый адрес ориентира: Ростовская обл, р-н Матвеево-Курганский, на территории ООО "Сарматское", поле 1, р.уч 2, з.у 18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7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29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2, з.уч. 17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6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28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2, з.уч. 16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37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 1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3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 1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1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4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1, з.уч. 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1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4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1, з.уч. 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27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 10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2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 9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2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 8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2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2, з.уч. 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2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 4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20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18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1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4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1, з.уч. 7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11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4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cкое", поле 1, р.уч. 1, з.уч. 4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374(3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37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6, р.уч. 73, з.уч. 15, р.уч. 52, з.уч. 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1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4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cкое", поле 1, р.уч. 1, з.уч. 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1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4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cкое", поле 1, р.уч. 1, з.уч. 6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1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4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cкое", поле 1, р.уч. 1, з.уч. 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1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4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cкое", поле 1, р.уч. 1, з.уч. 4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1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4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1, з.уч. 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4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cкое", поле 1, р.уч. 1, з.уч. 6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1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4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1, з.уч. 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1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40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1, з.уч.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4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500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№4, р.уч. 69, з.уч. 4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4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497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№4, р.уч. 69, з.уч. 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53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13, з.уч. 7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5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54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Ориентир на территории ООО "Сарматское", поле 1, р.уч. 13, з.уч. 1.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51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 на территории ООО "Сарматское", поле 1, р.уч. 13, з.уч. 11.</w:t>
              <w:br/>
              <w:t>Почтовый адрес ориентира: Ростовская обл, р-н Матвеево-Курганский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518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13, з.уч. 10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539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 на территории ООО "Сарматское", поле 1, р.уч. 13, з.уч. 2.</w:t>
              <w:br/>
              <w:t>Почтовый адрес ориентира: Ростовская обл, р-н Матвеево-Курганский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5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53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13, з.уч. 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52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13, з.уч. 9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1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4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1, з.уч. 7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136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относительно ориентира, расположенного в границах участка. Ориентир на территории ООО "Сарматское", р.уч. 13, з.уч. 4.</w:t>
              <w:br/>
              <w:t>Почтовый адрес ориентира: Ростовская обл, р-н Матвеево-Курганский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52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13, з.уч. 8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5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527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13, з.уч. 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5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530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13, з.уч. 6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154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1.92 км на северо-запад от х. Балка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18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19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20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2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 4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2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2, з.уч. 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2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 6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2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 7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2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 8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2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 9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27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 10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3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 1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37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 1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38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 1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5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2, з.уч. 14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8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39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 ,на территории ООО "Сарматское", поле 1, р.уч.2, з.уч.1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6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28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2, з.уч. 16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29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2, з.уч. 17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79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относительно ориентира, расположенного в границах участка.</w:t>
              <w:br/>
              <w:t>Почтовый адрес ориентира: Ростовская обл, р-н Матвеево-Курганский, на территории ООО "Сарматское", поле 1, р.уч 2, з.у 18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7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30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2, з.уч. 19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7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3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2, з.уч. 20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7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3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2, з.уч. 2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7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3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2, з.уч. 2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7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3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2, з.уч. 2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63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2, з.уч. 24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1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одит в единое землепользование 61:21:0600019:113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ООО "Сарматское", поле 1, р.уч. 2, з.уч. 2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9:149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2750 м на север от ул. Молодежная, 67, п. Ленинск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47740, Ростовская область, Матвеево-Курганский район, п. Матвеев Курган, ул. Победы, д. 9,  Отдел имущественных и земельных отношений Администрации Матвеево-Курганского района, кабинет №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тридцати дней со дня опубликования сообщения о поступившем ходатайстве об установлении публичного сервитута, с понедельника по пятницу с 09-00 до 17-00. Перерыв с 13-00 до 14-00. Телефон: 8(86341)325-68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визиты решений об утверждении документа территориального планирования, документации по планировке территории, программ комплексного развития систем коммунальной инфраструктуры поселения, городского округа, а также информация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брания депутатов Матвеево-Курганского района Ростовской области от 26.06.2012  № 176  «Об утверждении генерального плана Матвеево-Курганского сельского поселения Матвеево-Курганского района», сводное заключение № 250 от 17.02.2012 «О согласовании проекта генерального плана Матвеево-Курганского сельского поселения Матвеево-Курганского района Ростовской области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становление администрации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твеево-Курганского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сельского поселения                         от 10.07.2012   № 214 «Об утверждении «Программы комплексного развития систем коммунальной инфраструктуры муниципального образования «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твеево-Курганское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сельское поселение» Матвеево-Курганского района Ростовской области на 2012-2014 г.г. 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спективное развитие до 2029 года»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. 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программы комплексного развития систем коммунальной инфраструктуры поселения, а также информацию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фициальный сайт Администрации Матвеево-Курганского района, раздел «Градостроительство» подраздел «Генеральные планы сельских поселений» «Анастасиевское сельское поселение» по ссылке: </w:t>
      </w:r>
      <w:hyperlink r:id="rId3">
        <w:r>
          <w:rPr>
            <w:rStyle w:val="InternetLink"/>
            <w:sz w:val="28"/>
            <w:szCs w:val="28"/>
          </w:rPr>
          <w:t>https://matveevkurgan.ru/index.php/gradostroitelnoe-zonirovanie-i-deyatelnost/165-generalnye-plany/2242-anastasievskoe-selskoe-poseleni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фициальный сайт Администрации Анастасиевского сельского поселения Матвеево-Курганского района, раздел «Постановления»  подраздел  «Постановления 2012 года» по ссылк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</w:t>
      </w:r>
      <w:hyperlink r:id="rId4">
        <w:r>
          <w:rPr>
            <w:rStyle w:val="InternetLink"/>
            <w:bCs/>
            <w:sz w:val="28"/>
            <w:szCs w:val="28"/>
          </w:rPr>
          <w:t>https://anastasievkasp.ru/pkr</w:t>
        </w:r>
      </w:hyperlink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40" w:after="60"/>
      <w:ind w:firstLine="94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0"/>
      <w:ind w:firstLine="94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4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iCs/>
      <w:sz w:val="28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8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500" w:after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3080" w:hanging="0"/>
    </w:pPr>
    <w:rPr>
      <w:rFonts w:ascii="Arial" w:hAnsi="Arial" w:eastAsia="Times New Roman" w:cs="Arial"/>
      <w:b/>
      <w:color w:val="auto"/>
      <w:sz w:val="12"/>
      <w:szCs w:val="20"/>
      <w:lang w:val="ru-RU" w:eastAsia="en-US" w:bidi="ar-SA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780" w:leader="none"/>
      </w:tabs>
      <w:spacing w:lineRule="auto" w:line="360" w:before="0" w:after="0"/>
      <w:ind w:firstLine="940"/>
      <w:jc w:val="both"/>
    </w:pPr>
    <w:rPr>
      <w:rFonts w:ascii="Times New Roman" w:hAnsi="Times New Roman" w:cs="Times New Roman"/>
      <w:i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5">
    <w:name w:val="Текст выноски"/>
    <w:basedOn w:val="Normal"/>
    <w:qFormat/>
    <w:pPr>
      <w:widowControl w:val="false"/>
      <w:spacing w:lineRule="auto" w:line="360" w:before="0" w:after="0"/>
      <w:ind w:firstLine="9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nastasievkasp.ru/pkr/4981-postanovlenie-51-ot-24-05-2012-goda-ob-utverzhdenii-programmy-kompleksnogo-razvitiya-sistem-kommunalnoj-infrastruktury-munitsipalnogo-obrazovaniya-anastasievskoe-selskoe-poselenie-matveevo-kurganskogo-rajona-rostovskoj-oblasti-na-2012-2014-g-g-i-perspekti" TargetMode="External"/><Relationship Id="rId3" Type="http://schemas.openxmlformats.org/officeDocument/2006/relationships/hyperlink" Target="https://matveevkurgan.ru/index.php/gradostroitelnoe-zonirovanie-i-deyatelnost/165-generalnye-plany/2233-ekaterinovskoe-selskoe-poselenie" TargetMode="External"/><Relationship Id="rId4" Type="http://schemas.openxmlformats.org/officeDocument/2006/relationships/hyperlink" Target="https://anastasievkasp.ru/pk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36:00Z</dcterms:created>
  <dc:creator>zacharova</dc:creator>
  <dc:description/>
  <cp:keywords/>
  <dc:language>en-US</dc:language>
  <cp:lastModifiedBy>user</cp:lastModifiedBy>
  <cp:lastPrinted>2020-07-30T14:57:00Z</cp:lastPrinted>
  <dcterms:modified xsi:type="dcterms:W3CDTF">2021-07-26T07:34:00Z</dcterms:modified>
  <cp:revision>31</cp:revision>
  <dc:subject/>
  <dc:title>Извещение </dc:title>
</cp:coreProperties>
</file>