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обладателей земельных участков о возможном установлении публичного сервитут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уполномоченного органа, которым рассматривается ходатайство об установлении публичного сервитута:</w:t>
      </w:r>
    </w:p>
    <w:p>
      <w:pPr>
        <w:pStyle w:val="Normal"/>
        <w:autoSpaceDE w:val="false"/>
        <w:spacing w:lineRule="auto" w:line="240" w:before="0" w:after="0"/>
        <w:ind w:firstLine="851"/>
        <w:jc w:val="both"/>
        <w:rPr/>
      </w:pPr>
      <w:r>
        <w:rPr>
          <w:rFonts w:cs="Times New Roman" w:ascii="Times New Roman" w:hAnsi="Times New Roman"/>
          <w:sz w:val="28"/>
          <w:szCs w:val="28"/>
        </w:rPr>
        <w:t>Администрация Матвеево-Курганского района Ростовской области.</w:t>
      </w:r>
    </w:p>
    <w:p>
      <w:pPr>
        <w:pStyle w:val="Normal"/>
        <w:autoSpaceDE w:val="false"/>
        <w:spacing w:lineRule="auto" w:line="240" w:before="0" w:after="0"/>
        <w:ind w:firstLine="851"/>
        <w:jc w:val="both"/>
        <w:rPr/>
      </w:pPr>
      <w:r>
        <w:rPr>
          <w:rFonts w:cs="Times New Roman" w:ascii="Times New Roman" w:hAnsi="Times New Roman"/>
          <w:sz w:val="28"/>
          <w:szCs w:val="28"/>
        </w:rPr>
        <w:t>2) Цели установления публичного сервитута:</w:t>
      </w:r>
    </w:p>
    <w:p>
      <w:pPr>
        <w:pStyle w:val="ConsPlusNormal"/>
        <w:jc w:val="both"/>
        <w:rPr/>
      </w:pPr>
      <w:r>
        <w:rPr>
          <w:rFonts w:cs="Times New Roman" w:ascii="Times New Roman" w:hAnsi="Times New Roman"/>
          <w:sz w:val="28"/>
          <w:szCs w:val="28"/>
        </w:rPr>
        <w:t>эксплуатация объекта электросетевого хозяйства «ВЛ 10 кВ № 4 ПС Анастасиевская».</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3) Адрес или иное описание местоположения земельного участка (участков), в отношении которого испрашивается публичный сервитут:</w:t>
      </w:r>
    </w:p>
    <w:tbl>
      <w:tblPr>
        <w:tblW w:w="9605" w:type="dxa"/>
        <w:jc w:val="left"/>
        <w:tblInd w:w="-113" w:type="dxa"/>
        <w:tblLayout w:type="fixed"/>
        <w:tblCellMar>
          <w:top w:w="0" w:type="dxa"/>
          <w:left w:w="108" w:type="dxa"/>
          <w:bottom w:w="0" w:type="dxa"/>
          <w:right w:w="108" w:type="dxa"/>
        </w:tblCellMar>
      </w:tblPr>
      <w:tblGrid>
        <w:gridCol w:w="709"/>
        <w:gridCol w:w="4111"/>
        <w:gridCol w:w="4785"/>
      </w:tblGrid>
      <w:tr>
        <w:trPr>
          <w:trHeight w:val="7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Кадастровый номер </w:t>
            </w:r>
            <w:r>
              <w:rPr>
                <w:szCs w:val="24"/>
              </w:rPr>
              <w:t xml:space="preserve">                        </w:t>
            </w:r>
            <w:r>
              <w:rPr>
                <w:rFonts w:cs="Times New Roman" w:ascii="Times New Roman" w:hAnsi="Times New Roman"/>
                <w:sz w:val="24"/>
                <w:szCs w:val="24"/>
              </w:rPr>
              <w:t>земельного участ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опо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00000:4289(5),(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1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ТОО "Родина", р. уч. 36, р. уч. 26, р. уч. 81, р. уч. 10, р. уч. 11а, р. уч. 55, 56, р. уч. 72, р. уч. 73, р. уч.95, р. уч. 61, участок пастбищ</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00000:431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остовская область, р-н Матвеево-Курган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00000:432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124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стовская область, р-н Матвеево-Курганский, примыкает к южной границе земельного участка п. Ленинский, ул. Запрудная, 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28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Центральная, 5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9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Центральная, 5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3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Заречная, 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28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Центральная, 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28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Центральная, 5, кв.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29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Центральная, 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29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Центральная, 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29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асть, Матвеево-Курганский район, п. Ленинский, ул. Центральная, 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1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Центральная, 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001:29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п. Ленинский, ул. Центральная, 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051101:15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Балка, ул. Московская, 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17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Балка, ул Московская, 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18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Балка, ул Московская, 3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18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Балка, ул Московская,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5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Балка, ул. Московская,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18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Балка, ул. Мира, 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eastAsia="Calibri" w:cs="Times New Roman" w:ascii="Times New Roman" w:hAnsi="Times New Roman"/>
                <w:color w:val="000000"/>
                <w:sz w:val="24"/>
                <w:szCs w:val="24"/>
              </w:rPr>
              <w:t>Ростовская область, Матвеево-Курганский р-н, х Балка, ул Мира, кв 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20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Балка, ул Сельская,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39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асть, Матвеево-Курганский район, примыкающий с северной стороны к ул. Победы, 4, х. Бал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51101:23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Балка, ул. Сельская,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70801:5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Самойлово, ул. Дачная, 16-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070801: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Самойлово, ул. Дачная, 28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70801:4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Самойлово, ул. Дачная, 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70801:4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Самойлово, ул. Дачная, 29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070801:4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х. Самойлово, ул. Дачная, 15-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1:4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01:42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на территории СПК "Октябр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1: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000000:34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стовская обл, р-н Матвеево-Курганский, на территории СПК "Октябр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1:9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000000:35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стовская обл, р-н Матвеево-Курганский, на территории СПК "Октябр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1:4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01:45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Ростовская обл, р-н Матвеево-Курганский, на территории СПК "Октябрь", поле №4, р.уч. 16, поле №6, р.уч.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с Анастасиевка, ул Комсомольская, 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49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СПК "РОДИНА", р.уч. 47, з.уч. 1, з.уч. 2, поле №7, бр.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145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остовская область, р-н Матвеево-Курганский, примерно 645 м в северо-восточном направлении от с. Анастасиевка, пер. Комсомольский, 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59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 р-н Матвеево-Курганский, в 2000 м от восточной границы с Анастасиев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33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остовская обл, р-н Матвеево-Курганский, на территории СПК (колхоз) "Родина", р.уч. 52,53, з.уч. 1, р.уч. 5, з.уч.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150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СПК колхоз (РОДИНА), поле № 8/1, бр. 2, р.уч. 5, з.уч.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33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09:34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СПК (колхоз) "Родина", р.уч. 52,53, з.уч. 1, р.уч. 5, з.уч.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3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09:34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СПК (колхоз) "Родина", р.уч. 52,53, з.уч. 1, р.уч. 5, з.уч.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2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09:25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СПК колхоз "РОДИНА", р.уч. 60, р.уч. 16, з.уч. 2, р.уч. 53, з.уч. 2 р.уч. 55, з.уч. 1, р.уч. 54, р.уч. 5, з.уч. 3,р.у.12, р.у.11, з.уч.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2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09:25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СПК колхоз "РОДИНА", р.уч. 60, р.уч. 16, з.уч. 2, р.уч. 53, з.уч. 2 р.уч. 55, з.уч. 1, р.уч. 54, р.уч. 5, з.уч. 3,р.у.12, р.у.11, з.уч.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2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09:25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СПК колхоз "РОДИНА", р.уч. 60, р.уч. 16, з.уч. 2, р.уч. 53, з.уч. 2 р.уч. 55, з.уч. 1, р.уч. 54, р.уч. 5, з.уч. 3,р.у.12, р.у.11, з.уч.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61:21:0600009:133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СПК (колхоз) "РОДИНА", поле 5/1, бригада №1, р.уч. 55,56. , з.уч. 2/11, р.уч. 11, з.уч. 2/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132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Матвеево-Курганский район, на территории СПК (колхоз) "РОДИНА", поле 5/1, бригада №1, р.уч. 55,56. , з.уч. 2/12, р.уч. 11, з.уч. 2/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132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Матвеево-Курганский район, на территории СПК (колхоз) "РОДИНА" поле 5/1, бр.1, р.уч.55,56, з.уч.2/13, р.уч.11, з.уч.2/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09:13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Матвеево-Курганский район, на территории СПК (колхоз) "РОДИНА" поле 5/1,бр.1, р.уч.55,56, з.уч.2/14, р.уч.11, з.уч.2/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2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9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2, р.уч. 15, з.уч. 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3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134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р.уч. 16,17,44,7, з.уч. 1,7,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3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134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р.уч. 16,17,44,7, з.уч. 1,7,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2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127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 р-н Матвеево-Курганский, на территории ООО "Сарматское", р.уч. 18, з.уч.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48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остовская обл, р-н Матвеево-Курганский, земельный участок, находящийся в 50 м на запад от п Ленинский, ул Запрудная, д 2, кадастровый квартал 61:21:0600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46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Матвеево-Курганский р-н, земельный участок , находящийся в 440 м. на юг от п. Ленинский, ул. Запрудная, д.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47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Матвеево-Курганский р-н, земельный участок, находящийся в 480 м. на север от п. Ленинский, ул. Запрудная, д.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56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ТОО "Сармат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8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3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1, р.уч.2, з.уч.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51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Матвеево-Курганский район, 178 м на юго-восток от х. Балка, ул. Сельская, 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4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стовская обл, р-н Матвеево-Курганский, вблизи п. Ленинског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8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3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49, з.уч. 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000000:17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риентир Ростовская обл, р-н Матвеево-Курганский, с. Новониколаевка. Участок находится примерно в 6300 м от ориентира по направлению на юго-запад.</w:t>
              <w:br/>
              <w:t>Почтовый адрес ориентира: Ростовская обл, р-н Матвеево-Курганский, с Новониколаев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568(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ТОО "Сармат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45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ТОО "Сарматское", поле 34, рабочий участок №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45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ТОО "Сарматское", поле №4, рабочий участок №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4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44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3, р.уч. 68, з.уч.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51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остовская область, Матвеево-Курганский р-н., примерно 25 м на восток от п. Ленинский, ул. Центральная, 2 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7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7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5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р.уч. 72, з.уч. 7, р.уч. 52, з.уч.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78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4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5, р.уч. 72, з.уч.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7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1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5, р.уч. 72, з.уч.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7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1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5, р.уч. 72, з.уч.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7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1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5, р.уч. 72, з.уч.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8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1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5, р.уч. 72, з.уч.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7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1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5, р.уч. 72, з.уч.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4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овониколаевское сельское посел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8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89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5, р.уч. 71, з.уч. 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55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4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вблизи п. Ленинског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3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137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2, р.уч. 62, з.уч. 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8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64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2, р.уч. 62, з.уч.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21:0600019:914</w:t>
            </w:r>
            <w:r>
              <w:rPr>
                <w:szCs w:val="24"/>
              </w:rPr>
              <w:t xml:space="preserve"> </w:t>
            </w:r>
          </w:p>
          <w:p>
            <w:pPr>
              <w:pStyle w:val="Normal"/>
              <w:spacing w:lineRule="auto" w:line="240" w:before="0" w:after="0"/>
              <w:jc w:val="center"/>
              <w:rPr>
                <w:rFonts w:ascii="Times New Roman" w:hAnsi="Times New Roman" w:cs="Times New Roman"/>
                <w:sz w:val="24"/>
                <w:szCs w:val="24"/>
              </w:rPr>
            </w:pPr>
            <w:r>
              <w:rPr>
                <w:rFonts w:eastAsia="Calibri" w:cs="Calibri"/>
                <w:color w:val="000000"/>
                <w:szCs w:val="24"/>
              </w:rPr>
              <w:t xml:space="preserve"> </w:t>
            </w:r>
            <w:r>
              <w:rPr>
                <w:rFonts w:cs="Times New Roman" w:ascii="Times New Roman" w:hAnsi="Times New Roman"/>
                <w:color w:val="000000"/>
                <w:sz w:val="24"/>
                <w:szCs w:val="24"/>
              </w:rPr>
              <w:t>(входит в единое землепользование 61:21:0600019:76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6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8</w:t>
            </w:r>
          </w:p>
        </w:tc>
      </w:tr>
      <w:tr>
        <w:trPr>
          <w:trHeight w:val="1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5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5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5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5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5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9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54)</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2</w:t>
            </w:r>
          </w:p>
        </w:tc>
      </w:tr>
      <w:tr>
        <w:trPr>
          <w:trHeight w:val="10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8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ходит в единое землепользование 61:21:0600019:75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Ростовская обл, р-н Матвеево-Курганский, на территории ООО "Сарматское", поле 4, р.уч. 53, з.уч.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1:0600019:15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ница участка многоконтурная. Количество контуров – 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shd w:fill="FFFFFF" w:val="clear"/>
              </w:rPr>
              <w:t>Ростовская область, р-н Матвеево-Курганский, на территории ТОО "Сарматское"</w:t>
            </w:r>
          </w:p>
        </w:tc>
      </w:tr>
    </w:tbl>
    <w:p>
      <w:pPr>
        <w:pStyle w:val="Normal"/>
        <w:autoSpaceDE w:val="false"/>
        <w:spacing w:lineRule="auto" w:line="240" w:before="0" w:after="0"/>
        <w:ind w:firstLine="851"/>
        <w:jc w:val="both"/>
        <w:rPr/>
      </w:pPr>
      <w:r>
        <w:rPr>
          <w:rFonts w:cs="Times New Roman" w:ascii="Times New Roman" w:hAnsi="Times New Roman"/>
          <w:sz w:val="28"/>
          <w:szCs w:val="28"/>
        </w:rPr>
        <w:t>4) Адрес,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подать заявления об учете прав на земельные участки, а также срок подачи указанных заявлений, время приема заинтересованных лиц для ознакомления с поступившим ходатайством об установлении публичного сервиту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347740, Ростовская область, Матвеево-Курганский район, п. Матвеев Курган, ул. Победы, д. 9,  Отдел имущественных и земельных отношений Администрации Матвеево-Курганского района, кабинет №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течение тридцати дней со дня опубликования сообщения о поступившем ходатайстве об установлении публичного сервитута, с понедельника по пятницу с 09-00 до 17-00. Перерыв с 13-00 до 14-00. Телефон: 8(86341)325-68</w:t>
      </w:r>
    </w:p>
    <w:p>
      <w:pPr>
        <w:pStyle w:val="Normal"/>
        <w:autoSpaceDE w:val="false"/>
        <w:spacing w:lineRule="auto" w:line="240" w:before="0" w:after="0"/>
        <w:ind w:firstLine="851"/>
        <w:jc w:val="both"/>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я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jc w:val="both"/>
        <w:rPr/>
      </w:pPr>
      <w:r>
        <w:rPr>
          <w:rFonts w:cs="Times New Roman" w:ascii="Times New Roman" w:hAnsi="Times New Roman"/>
          <w:sz w:val="28"/>
          <w:szCs w:val="28"/>
        </w:rPr>
        <w:t>- решение Собрания депутатов Матвеево-Курганского района Ростовской области от 26.06.2012  № 176  «Об утверждении генерального плана Матвеево-Курганского сельского поселения Матвеево-Курганского района», сводное заключение № 250 от 17.02.2012 «О согласовании проекта генерального плана Матвеево-Курганского сельского поселения Матвеево-Курганского района Ростов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 xml:space="preserve">постановление администрации </w:t>
        </w:r>
        <w:r>
          <w:rPr>
            <w:rStyle w:val="InternetLink"/>
            <w:rFonts w:cs="Times New Roman" w:ascii="Times New Roman" w:hAnsi="Times New Roman"/>
            <w:sz w:val="28"/>
            <w:szCs w:val="28"/>
          </w:rPr>
          <w:t>Матвеево-Курганского</w:t>
        </w:r>
        <w:r>
          <w:rPr>
            <w:rStyle w:val="InternetLink"/>
            <w:rFonts w:cs="Times New Roman" w:ascii="Times New Roman" w:hAnsi="Times New Roman"/>
            <w:color w:val="000000"/>
            <w:sz w:val="28"/>
            <w:szCs w:val="28"/>
            <w:u w:val="none"/>
          </w:rPr>
          <w:t xml:space="preserve"> сельского поселения                         от 10.07.2012   № 214 «Об утверждении «Программы комплексного развития систем коммунальной инфраструктуры муниципального образования «</w:t>
        </w:r>
        <w:r>
          <w:rPr>
            <w:rStyle w:val="InternetLink"/>
            <w:rFonts w:cs="Times New Roman" w:ascii="Times New Roman" w:hAnsi="Times New Roman"/>
            <w:sz w:val="28"/>
            <w:szCs w:val="28"/>
          </w:rPr>
          <w:t>Матвеево-Курганское</w:t>
        </w:r>
        <w:r>
          <w:rPr>
            <w:rStyle w:val="InternetLink"/>
            <w:rFonts w:cs="Times New Roman" w:ascii="Times New Roman" w:hAnsi="Times New Roman"/>
            <w:color w:val="000000"/>
            <w:sz w:val="28"/>
            <w:szCs w:val="28"/>
            <w:u w:val="none"/>
          </w:rPr>
          <w:t xml:space="preserve"> сельское поселение» Матвеево-Курганского района Ростовской области на 2012-2014 г.г. и </w:t>
        </w:r>
      </w:hyperlink>
      <w:r>
        <w:rPr>
          <w:rFonts w:cs="Times New Roman" w:ascii="Times New Roman" w:hAnsi="Times New Roman"/>
          <w:sz w:val="28"/>
          <w:szCs w:val="28"/>
        </w:rPr>
        <w:t xml:space="preserve"> перспективное развитие до 2029 года». </w:t>
      </w:r>
    </w:p>
    <w:p>
      <w:pPr>
        <w:pStyle w:val="Normal"/>
        <w:autoSpaceDE w:val="false"/>
        <w:spacing w:lineRule="auto" w:line="240" w:before="0" w:after="0"/>
        <w:ind w:firstLine="851"/>
        <w:jc w:val="both"/>
        <w:rPr/>
      </w:pPr>
      <w:r>
        <w:rPr>
          <w:rFonts w:cs="Times New Roman" w:ascii="Times New Roman" w:hAnsi="Times New Roman"/>
          <w:sz w:val="28"/>
          <w:szCs w:val="28"/>
        </w:rPr>
        <w:t>6). Сведения об официальных сайтах в информационно-телекоммуникационной сети «Интернет», на которых размещены утвержденные документы территориального планирования, документация по планировке территории, программы комплексного развития систем коммунальной инфраструктуры поселения,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w:t>
      </w:r>
    </w:p>
    <w:p>
      <w:pPr>
        <w:pStyle w:val="Normal"/>
        <w:autoSpaceDE w:val="false"/>
        <w:spacing w:lineRule="auto" w:line="240" w:before="0" w:after="0"/>
        <w:jc w:val="both"/>
        <w:rPr/>
      </w:pPr>
      <w:r>
        <w:rPr>
          <w:rFonts w:cs="Times New Roman" w:ascii="Times New Roman" w:hAnsi="Times New Roman"/>
          <w:sz w:val="28"/>
          <w:szCs w:val="28"/>
        </w:rPr>
        <w:t xml:space="preserve">- официальный сайт Администрации Матвеево-Курганского района, раздел «Градостроительство» подраздел «Генеральные планы сельских поселений» «Анастасиевское сельское поселение» по ссылке: </w:t>
      </w:r>
      <w:hyperlink r:id="rId3">
        <w:r>
          <w:rPr>
            <w:rStyle w:val="InternetLink"/>
            <w:rFonts w:cs="Times New Roman" w:ascii="Times New Roman" w:hAnsi="Times New Roman"/>
            <w:color w:val="000000"/>
            <w:sz w:val="28"/>
            <w:szCs w:val="28"/>
          </w:rPr>
          <w:t>https://matveevkurgan.ru/index.php/gradostroitelnoe-zonirovanie-i-deyatelnost/165-generalnye-plany/2242-anastasievskoe-selskoe-poselenie</w:t>
        </w:r>
      </w:hyperlink>
      <w:r>
        <w:rPr>
          <w:rFonts w:cs="Times New Roman" w:ascii="Times New Roman" w:hAnsi="Times New Roman"/>
          <w:sz w:val="28"/>
          <w:szCs w:val="28"/>
        </w:rPr>
        <w:t xml:space="preserve"> ;</w:t>
      </w:r>
    </w:p>
    <w:p>
      <w:pPr>
        <w:pStyle w:val="Normal"/>
        <w:numPr>
          <w:ilvl w:val="0"/>
          <w:numId w:val="0"/>
        </w:numPr>
        <w:shd w:fill="FFFFFF" w:val="clear"/>
        <w:spacing w:lineRule="auto" w:line="240" w:before="0" w:after="0"/>
        <w:jc w:val="both"/>
        <w:outlineLvl w:val="1"/>
        <w:rPr/>
      </w:pPr>
      <w:r>
        <w:rPr>
          <w:rFonts w:cs="Times New Roman" w:ascii="Times New Roman" w:hAnsi="Times New Roman"/>
          <w:sz w:val="28"/>
          <w:szCs w:val="28"/>
        </w:rPr>
        <w:t>- официальный сайт Администрации Анастасиевского сельского поселения Матвеево-Курганского района, раздел «Постановления»  подраздел  «Постановления 2012 года» по ссылке</w:t>
      </w:r>
      <w:r>
        <w:rPr>
          <w:rFonts w:cs="Times New Roman" w:ascii="Times New Roman" w:hAnsi="Times New Roman"/>
          <w:sz w:val="28"/>
          <w:szCs w:val="28"/>
          <w:u w:val="single"/>
        </w:rPr>
        <w:t xml:space="preserve">:  </w:t>
      </w:r>
      <w:hyperlink r:id="rId4">
        <w:r>
          <w:rPr>
            <w:rStyle w:val="InternetLink"/>
            <w:rFonts w:cs="Times New Roman" w:ascii="Times New Roman" w:hAnsi="Times New Roman"/>
            <w:bCs/>
            <w:color w:val="000000"/>
            <w:sz w:val="28"/>
            <w:szCs w:val="28"/>
          </w:rPr>
          <w:t>https://anastasievkasp.ru/pkr</w:t>
        </w:r>
      </w:hyperlink>
      <w:r>
        <w:rPr>
          <w:rFonts w:cs="Times New Roman" w:ascii="Times New Roman" w:hAnsi="Times New Roman"/>
          <w:bCs/>
          <w:sz w:val="28"/>
          <w:szCs w:val="28"/>
          <w:u w:val="single"/>
        </w:rPr>
        <w:t>.</w:t>
      </w:r>
    </w:p>
    <w:p>
      <w:pPr>
        <w:pStyle w:val="Normal"/>
        <w:autoSpaceDE w:val="false"/>
        <w:spacing w:lineRule="auto" w:line="240" w:before="0" w:after="0"/>
        <w:ind w:firstLine="851"/>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sectPr>
      <w:type w:val="nextPage"/>
      <w:pgSz w:w="12240" w:h="15840"/>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WW8Num1z0">
    <w:name w:val="WW8Num1z0"/>
    <w:qFormat/>
    <w:rPr/>
  </w:style>
  <w:style w:type="character" w:styleId="WW8Num1z1">
    <w:name w:val="WW8Num1z1"/>
    <w:qFormat/>
    <w:rPr>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2">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astasievkasp.ru/pkr/4981-postanovlenie-51-ot-24-05-2012-goda-ob-utverzhdenii-programmy-kompleksnogo-razvitiya-sistem-kommunalnoj-infrastruktury-munitsipalnogo-obrazovaniya-anastasievskoe-selskoe-poselenie-matveevo-kurganskogo-rajona-rostovskoj-oblasti-na-2012-2014-g-g-i-perspekti" TargetMode="External"/><Relationship Id="rId3" Type="http://schemas.openxmlformats.org/officeDocument/2006/relationships/hyperlink" Target="https://matveevkurgan.ru/index.php/gradostroitelnoe-zonirovanie-i-deyatelnost/165-generalnye-plany/2233-ekaterinovskoe-selskoe-poselenie" TargetMode="External"/><Relationship Id="rId4" Type="http://schemas.openxmlformats.org/officeDocument/2006/relationships/hyperlink" Target="https://anastasievkasp.ru/pk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36:00Z</dcterms:created>
  <dc:creator>zacharova</dc:creator>
  <dc:description/>
  <cp:keywords/>
  <dc:language>en-US</dc:language>
  <cp:lastModifiedBy>user</cp:lastModifiedBy>
  <cp:lastPrinted>2020-07-30T14:57:00Z</cp:lastPrinted>
  <dcterms:modified xsi:type="dcterms:W3CDTF">2021-07-26T07:33:00Z</dcterms:modified>
  <cp:revision>27</cp:revision>
  <dc:subject/>
  <dc:title>Извещение </dc:title>
</cp:coreProperties>
</file>