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обладателей земельных участков о возможном установлении публичного сервиту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которым рассматривается ходатайство об установлении публичного сервитута:</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атвеево-Курганского района Ростовской области.</w:t>
      </w:r>
    </w:p>
    <w:p>
      <w:pPr>
        <w:pStyle w:val="Normal"/>
        <w:autoSpaceDE w:val="false"/>
        <w:spacing w:lineRule="auto" w:line="240" w:before="0" w:after="0"/>
        <w:ind w:firstLine="851"/>
        <w:jc w:val="both"/>
        <w:rPr/>
      </w:pPr>
      <w:r>
        <w:rPr>
          <w:rFonts w:cs="Times New Roman" w:ascii="Times New Roman" w:hAnsi="Times New Roman"/>
          <w:sz w:val="28"/>
          <w:szCs w:val="28"/>
        </w:rPr>
        <w:t>2) Цели установления публичного сервиту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эксплуатация объекта электросетевого хозяйства «ВЛ 10 кВ № 2 ПС Анастасиевская».</w:t>
      </w:r>
    </w:p>
    <w:p>
      <w:pPr>
        <w:pStyle w:val="Normal"/>
        <w:autoSpaceDE w:val="false"/>
        <w:spacing w:lineRule="auto" w:line="240"/>
        <w:ind w:firstLine="851"/>
        <w:jc w:val="both"/>
        <w:rPr/>
      </w:pPr>
      <w:r>
        <w:rPr/>
        <w:t>3) Адрес или иное описание местоположения земельного участка (участков), в отношении которого испрашивается публичный сервитут:</w:t>
      </w:r>
    </w:p>
    <w:tbl>
      <w:tblPr>
        <w:tblW w:w="10207" w:type="dxa"/>
        <w:jc w:val="left"/>
        <w:tblInd w:w="-147" w:type="dxa"/>
        <w:tblLayout w:type="fixed"/>
        <w:tblCellMar>
          <w:top w:w="0" w:type="dxa"/>
          <w:left w:w="108" w:type="dxa"/>
          <w:bottom w:w="0" w:type="dxa"/>
          <w:right w:w="108" w:type="dxa"/>
        </w:tblCellMar>
      </w:tblPr>
      <w:tblGrid>
        <w:gridCol w:w="709"/>
        <w:gridCol w:w="2268"/>
        <w:gridCol w:w="72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3"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стровый номер </w:t>
            </w:r>
          </w:p>
          <w:p>
            <w:pPr>
              <w:pStyle w:val="Normal"/>
              <w:spacing w:lineRule="auto" w:line="240" w:before="0" w:after="200"/>
              <w:ind w:lef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ого участк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местопо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Times New Roman" w:hAnsi="Times New Roman" w:cs="Times New Roman"/>
                <w:sz w:val="24"/>
                <w:szCs w:val="24"/>
              </w:rPr>
            </w:pPr>
            <w:r>
              <w:rPr>
                <w:rFonts w:cs="Times New Roman" w:ascii="Times New Roman" w:hAnsi="Times New Roman"/>
                <w:sz w:val="24"/>
                <w:szCs w:val="24"/>
              </w:rPr>
              <w:t>61:21:0000000:4289</w:t>
            </w:r>
          </w:p>
          <w:p>
            <w:pPr>
              <w:pStyle w:val="Normal"/>
              <w:spacing w:lineRule="auto" w:line="24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Родина", р. уч. 36, р. уч. 26, р. уч. 81, р. уч. 10, р. уч. 11а, р. уч. 55, 56, р. уч. 72, р. уч. 73, р. уч.95, р. уч. 61, участок пастби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000000:4314</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color w:val="000000"/>
                <w:sz w:val="24"/>
                <w:szCs w:val="24"/>
                <w:shd w:fill="FFFFFF" w:val="clear"/>
              </w:rPr>
              <w:t>Ростовская область,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000000:43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с Анастасиевка, ул Комсомольская, 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49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СПК "РОДИНА", р.уч. 47, з.уч. 1, з.уч. 2, поле №7, бр.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37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shd w:fill="FFFFFF" w:val="clear"/>
              </w:rPr>
            </w:pPr>
            <w:r>
              <w:rPr>
                <w:rFonts w:eastAsia="Calibri" w:cs="Times New Roman" w:ascii="Times New Roman" w:hAnsi="Times New Roman"/>
                <w:color w:val="000000"/>
                <w:sz w:val="24"/>
                <w:szCs w:val="24"/>
              </w:rPr>
              <w:t xml:space="preserve">Ориентир с Анастасиевка. Участок находится примерно в 250 м от ориентира по направлению на восток. </w:t>
              <w:br/>
              <w:t>Почтовый адрес ориентира: Ростовская обл,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145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примерно 645 м в северо-восточном направлении от с. Анастасиевка, пер. Комсомольский, 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3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СПК (колхоз) "Родина", р.уч. 52,53, з.уч. 1, р.уч. 5,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558</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2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Матвеево-Курганский р-н., на территории СПК (колхоз) "РОДИНА" поле 6/1, бригада №2 р.уч.14,15, з.уч.1/22, р.уч.10, з.уч.4/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3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СПК (колхоз) "Родина", поле № 11/2, бр. №1, р.уч. 90, 91, 92, 93, з.уч. 2, р.уч. 9, з.уч. 6, р.уч. 10, з.уч.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77</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на территории СПК (колхоз) "РОДИНА", поле 6/1, бригада №2, р.уч. 14,15. , з.уч.1/30, р.уч.10, з.уч. 4/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8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Матвеево-Курганский р-н., на территории СПК (колхоз) "РОДИНА", поле 6/1, бригада №2, р.уч. 14,15. , з.уч. 1/29, р.уч. 10, з.уч. 4/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21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на территории СПК (колхоз) "РОДИНА", поле 6/1, бригада №2, р.уч. 14,15. , з.уч.1/23,1/28, р.уч. 10, з.уч. 4/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50</w:t>
            </w:r>
          </w:p>
          <w:p>
            <w:pPr>
              <w:pStyle w:val="Style14"/>
              <w:jc w:val="center"/>
              <w:rPr>
                <w:rFonts w:ascii="Times New Roman" w:hAnsi="Times New Roman" w:cs="Times New Roman"/>
              </w:rPr>
            </w:pPr>
            <w:r>
              <w:rPr>
                <w:rFonts w:cs="Times New Roman" w:ascii="Times New Roman" w:hAnsi="Times New Roman"/>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поле 6/1, бригада №2, р.уч. 14,15, з. уч. 1/27, р.уч. 10, з.уч. 4/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Матвеево-Курганский р-н., на территории СПК (колхоз) "РОДИНА" поле 6/1, бригада №2 , р.уч.14,15 з.уч.1/26 р.уч. 10, з.уч. 4/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2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на территории СПК (колхоз) "РОДИНА" поле 6/1, бригада №2, р.уч. 14,15 з.уч.1/25, р.уч.10, з.уч. 4/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118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поле 6/1, бригада №2, р.уч. 14,15. , р.уч. 10, з.уч.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85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Матвеево-Курганский район, на территории СПК (колхоз) "РОДИНА", рабочий участок 10, земельный участок 4/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85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4"/>
                <w:szCs w:val="24"/>
              </w:rPr>
            </w:pPr>
            <w:r>
              <w:rPr>
                <w:rFonts w:eastAsia="Calibri" w:cs="Times New Roman" w:ascii="Times New Roman" w:hAnsi="Times New Roman"/>
                <w:color w:val="000000"/>
                <w:sz w:val="24"/>
                <w:szCs w:val="24"/>
              </w:rPr>
              <w:t>Ростовская область, Матвеево-Курганский район, на территории СПК (колхоз) "РОДИНА", рабочий участок 10, земельный участок 4/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8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4"/>
                <w:szCs w:val="24"/>
              </w:rPr>
            </w:pPr>
            <w:r>
              <w:rPr>
                <w:rFonts w:eastAsia="Calibri" w:cs="Times New Roman" w:ascii="Times New Roman" w:hAnsi="Times New Roman"/>
                <w:color w:val="000000"/>
                <w:sz w:val="24"/>
                <w:szCs w:val="24"/>
              </w:rPr>
              <w:t>Ростовская область, Матвеево-Курганский район, на территории СПК (колхоз) "РОДИНА", рабочий участок 10, земельный участок 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17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асть, Матвеево-Курганский район, на территории СПК (колхоз) "РОД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454</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Родина", р. уч. 63, 64, з. уч.1, участок пастби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61:21:0600009:140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СПК (колхоз) "Родина" поле 2/2, бригада №1, р.уч. 63,64, з.уч. 2/23, р.у.4, з.уч.4/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36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р-н Матвеево-Курганский, на территории СПК (колхоз) "Родина" поле 2/2, бригада № 1, р.уч.63,64, з.уч.2/22, р.уч. 4, з.уч. 4/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36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р-н Матвеево-Курганский, на территории СПК (колхоз) "Родина" поле 2/2, бригада №1, р.уч.63,64, з.уч. 2/21, р.уч. 4, з.уч.4/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29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р-н Матвеево-Курганский, на территории СПК колхоз "РОДИНА", раб. уч. 77,75, зем. уч. 3, раб. уч. 11, зем. уч. 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09:97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СПК колхоз "РОДИНА", р.у. 11, з.у. 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297</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р-н Матвеево-Курганский, на территории СПК колхоз "РОДИНА", р. уч. 77,75, зем. уч. 4, р. уч. 11, зем. уч. 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298</w:t>
            </w:r>
          </w:p>
          <w:p>
            <w:pPr>
              <w:pStyle w:val="Normal"/>
              <w:spacing w:lineRule="auto" w:line="240" w:before="0" w:after="200"/>
              <w:jc w:val="center"/>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Ростовская область, р-н Матвеево-Курганский, на территории СПК колхоз "РОДИНА", р. уч. 77,75, зем. уч. 5, р. уч. 11, зем. уч. 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09:12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на территории СПК (колхоз) "РОДИНА" поле 4/1, бригада №1, р.уч.66, з.уч.22, р.уч. з.уч.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34" w:right="-108"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19: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 р.уч. - 25, з.уч.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19: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5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5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5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5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 р.уч. 25, з. уч. 3,3а,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5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5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 р.уч. 25, з. уч. 3,3а,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21:0600019:149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асть, Матвеево-Курганский район, примерно 1250 м на юго-запад от х. Сарматский, ул. Луговая, д. 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49</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Ориентир на территории ООО "Сарматское" р.уч. - 25, з.уч. - 5. </w:t>
              <w:br/>
              <w:t>Почтовый адрес ориентира: Ростовская обл, р-н Матвеево-Курганский</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4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риентир на территории ООО "Сарматское" р.уч. - 25, з.уч. - 5. </w:t>
              <w:br/>
              <w:t>Почтовый адрес ориентира: Ростовская обл,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10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1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Ориентир на территории ТОО "Сарматское", поле 3, р.уч. 34; поле 2, р.уч. 27; поле 2, р.уч. 26,27. </w:t>
              <w:br/>
              <w:t>Почтовый адрес ориентира: Ростовская обл.,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77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 р.уч. 72, з.уч. 7, р.уч. 52,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21:0600019:78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4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ООО "Сарматское", поле 5, р.уч. 72, з.уч.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4" w:right="-108"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4"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bl>
    <w:p>
      <w:pPr>
        <w:pStyle w:val="Normal"/>
        <w:autoSpaceDE w:val="false"/>
        <w:spacing w:lineRule="auto" w:line="240" w:before="0" w:after="0"/>
        <w:ind w:firstLine="851"/>
        <w:jc w:val="both"/>
        <w:rPr/>
      </w:pPr>
      <w:r>
        <w:rPr>
          <w:rFonts w:cs="Times New Roman" w:ascii="Times New Roman" w:hAnsi="Times New Roman"/>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347740, Ростовская область, Матвеево-Курганский район, п. Матвеев Курган, ул. Победы, д. 9,  Отдел имущественных и земельных отношений Администрации Матвеево-Курганского района, кабинет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течение тридцати дней со дня опубликования сообщения о поступившем ходатайстве об установлении публичного сервитута, с понедельника по пятницу с 09-00 до 17-00. Перерыв с 13-00 до 14-00. Телефон: 8(86341)325-68</w:t>
      </w:r>
    </w:p>
    <w:p>
      <w:pPr>
        <w:pStyle w:val="Normal"/>
        <w:autoSpaceDE w:val="false"/>
        <w:spacing w:lineRule="auto" w:line="240" w:before="0" w:after="0"/>
        <w:ind w:firstLine="851"/>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я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решение Собрания депутатов Матвеево-Курганского района Ростовской области от 26.06.2012  № 176  «Об утверждении генерального плана Матвеево-Курганского сельского поселения Матвеево-Курганского района», сводное заключение № 250 от 17.02.2012 «О согласовании проекта генерального плана Матвеево-Курганского сельского поселения Матвеево-Курганского района Ростов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 xml:space="preserve">постановление администрации </w:t>
        </w:r>
        <w:r>
          <w:rPr>
            <w:rStyle w:val="InternetLink"/>
            <w:rFonts w:cs="Times New Roman" w:ascii="Times New Roman" w:hAnsi="Times New Roman"/>
            <w:sz w:val="28"/>
            <w:szCs w:val="28"/>
          </w:rPr>
          <w:t>Матвеево-Курганского</w:t>
        </w:r>
        <w:r>
          <w:rPr>
            <w:rStyle w:val="InternetLink"/>
            <w:rFonts w:cs="Times New Roman" w:ascii="Times New Roman" w:hAnsi="Times New Roman"/>
            <w:color w:val="000000"/>
            <w:sz w:val="28"/>
            <w:szCs w:val="28"/>
            <w:u w:val="none"/>
          </w:rPr>
          <w:t xml:space="preserve"> сельского поселения                         от 10.07.2012   № 214 «Об утверждении «Программы комплексного развития систем коммунальной инфраструктуры муниципального образования «</w:t>
        </w:r>
        <w:r>
          <w:rPr>
            <w:rStyle w:val="InternetLink"/>
            <w:rFonts w:cs="Times New Roman" w:ascii="Times New Roman" w:hAnsi="Times New Roman"/>
            <w:sz w:val="28"/>
            <w:szCs w:val="28"/>
          </w:rPr>
          <w:t>Матвеево-Курганское</w:t>
        </w:r>
        <w:r>
          <w:rPr>
            <w:rStyle w:val="InternetLink"/>
            <w:rFonts w:cs="Times New Roman" w:ascii="Times New Roman" w:hAnsi="Times New Roman"/>
            <w:color w:val="000000"/>
            <w:sz w:val="28"/>
            <w:szCs w:val="28"/>
            <w:u w:val="none"/>
          </w:rPr>
          <w:t xml:space="preserve"> сельское поселение» Матвеево-Курганского района Ростовской области на 2012-2014 г.г. и </w:t>
        </w:r>
      </w:hyperlink>
      <w:r>
        <w:rPr>
          <w:rFonts w:cs="Times New Roman" w:ascii="Times New Roman" w:hAnsi="Times New Roman"/>
          <w:sz w:val="28"/>
          <w:szCs w:val="28"/>
        </w:rPr>
        <w:t xml:space="preserve"> перспективное развитие до 2029 года». </w:t>
      </w:r>
    </w:p>
    <w:p>
      <w:pPr>
        <w:pStyle w:val="Normal"/>
        <w:autoSpaceDE w:val="false"/>
        <w:spacing w:lineRule="auto" w:line="240" w:before="0" w:after="0"/>
        <w:ind w:firstLine="851"/>
        <w:jc w:val="both"/>
        <w:rPr/>
      </w:pPr>
      <w:r>
        <w:rPr>
          <w:rFonts w:cs="Times New Roman" w:ascii="Times New Roman" w:hAnsi="Times New Roman"/>
          <w:sz w:val="28"/>
          <w:szCs w:val="28"/>
        </w:rPr>
        <w:t>6).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ы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xml:space="preserve">- официальный сайт Администрации Матвеево-Курганского района, раздел «Градостроительство» подраздел «Генеральные планы сельских поселений» «Анастасиевское сельское поселение» по ссылке: </w:t>
      </w:r>
      <w:hyperlink r:id="rId3">
        <w:r>
          <w:rPr>
            <w:rStyle w:val="InternetLink"/>
            <w:rFonts w:cs="Times New Roman" w:ascii="Times New Roman" w:hAnsi="Times New Roman"/>
            <w:color w:val="000000"/>
            <w:sz w:val="28"/>
            <w:szCs w:val="28"/>
          </w:rPr>
          <w:t>https://matveevkurgan.ru/index.php/gradostroitelnoe-zonirovanie-i-deyatelnost/165-generalnye-plany/2242-anastasievskoe-selskoe-poselenie</w:t>
        </w:r>
      </w:hyperlink>
      <w:r>
        <w:rPr>
          <w:rFonts w:cs="Times New Roman" w:ascii="Times New Roman" w:hAnsi="Times New Roman"/>
          <w:sz w:val="28"/>
          <w:szCs w:val="28"/>
        </w:rPr>
        <w:t xml:space="preserve">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официальный сайт Администрации Анастасиевского сельского поселения Матвеево-Курганского района, раздел «Постановления»  подраздел  «Постановления 2012 года» по ссылке</w:t>
      </w:r>
      <w:r>
        <w:rPr>
          <w:rFonts w:cs="Times New Roman" w:ascii="Times New Roman" w:hAnsi="Times New Roman"/>
          <w:sz w:val="28"/>
          <w:szCs w:val="28"/>
          <w:u w:val="single"/>
        </w:rPr>
        <w:t xml:space="preserve">:  </w:t>
      </w:r>
      <w:hyperlink r:id="rId4">
        <w:r>
          <w:rPr>
            <w:rStyle w:val="InternetLink"/>
            <w:rFonts w:cs="Times New Roman" w:ascii="Times New Roman" w:hAnsi="Times New Roman"/>
            <w:bCs/>
            <w:color w:val="000000"/>
            <w:sz w:val="28"/>
            <w:szCs w:val="28"/>
          </w:rPr>
          <w:t>https://anastasievkasp.ru/pkr</w:t>
        </w:r>
      </w:hyperlink>
      <w:r>
        <w:rPr>
          <w:rFonts w:cs="Times New Roman" w:ascii="Times New Roman" w:hAnsi="Times New Roman"/>
          <w:bCs/>
          <w:sz w:val="28"/>
          <w:szCs w:val="28"/>
          <w:u w:val="single"/>
        </w:rPr>
        <w:t>.</w:t>
      </w:r>
    </w:p>
    <w:p>
      <w:pPr>
        <w:pStyle w:val="Normal"/>
        <w:autoSpaceDE w:val="false"/>
        <w:spacing w:lineRule="auto" w:line="240" w:before="0" w:after="0"/>
        <w:ind w:firstLine="851"/>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WW8Num1z1">
    <w:name w:val="WW8Num1z1"/>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stasievkasp.ru/pkr/4981-postanovlenie-51-ot-24-05-2012-goda-ob-utverzhdenii-programmy-kompleksnogo-razvitiya-sistem-kommunalnoj-infrastruktury-munitsipalnogo-obrazovaniya-anastasievskoe-selskoe-poselenie-matveevo-kurganskogo-rajona-rostovskoj-oblasti-na-2012-2014-g-g-i-perspekti" TargetMode="External"/><Relationship Id="rId3" Type="http://schemas.openxmlformats.org/officeDocument/2006/relationships/hyperlink" Target="https://matveevkurgan.ru/index.php/gradostroitelnoe-zonirovanie-i-deyatelnost/165-generalnye-plany/2233-ekaterinovskoe-selskoe-poselenie" TargetMode="External"/><Relationship Id="rId4" Type="http://schemas.openxmlformats.org/officeDocument/2006/relationships/hyperlink" Target="https://anastasievkasp.ru/pk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36:00Z</dcterms:created>
  <dc:creator>zacharova</dc:creator>
  <dc:description/>
  <cp:keywords/>
  <dc:language>en-US</dc:language>
  <cp:lastModifiedBy>user</cp:lastModifiedBy>
  <cp:lastPrinted>2020-07-30T14:57:00Z</cp:lastPrinted>
  <dcterms:modified xsi:type="dcterms:W3CDTF">2021-07-26T07:32:00Z</dcterms:modified>
  <cp:revision>25</cp:revision>
  <dc:subject/>
  <dc:title>Извещение </dc:title>
</cp:coreProperties>
</file>