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звещение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ообладателей земельных участков о возможном установлении публичного сервитут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именование уполномоченного органа, которым рассматривается ходатайство об установлении публичного сервитута: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Матвеево-Курганского района Ростовской области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Цели установления публичного сервитута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сплуатация объекта электросетевого хозяйства «ВЛ 10 кВ № 1 ПС Анастасиевская».</w:t>
      </w:r>
    </w:p>
    <w:p>
      <w:pPr>
        <w:pStyle w:val="Normal"/>
        <w:autoSpaceDE w:val="false"/>
        <w:spacing w:lineRule="auto" w:line="240"/>
        <w:ind w:firstLine="851"/>
        <w:jc w:val="both"/>
        <w:rPr/>
      </w:pPr>
      <w:r>
        <w:rPr/>
        <w:t>3) Адрес или иное описание местоположения земельного участка (участков), в отношении которого испрашивается публичный сервитут:</w:t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8"/>
        <w:gridCol w:w="5068"/>
      </w:tblGrid>
      <w:tr>
        <w:trPr>
          <w:trHeight w:val="8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048"/>
              <w:jc w:val="center"/>
              <w:rPr/>
            </w:pPr>
            <w:r>
              <w:rPr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дастровый номер </w:t>
            </w:r>
            <w:r>
              <w:rPr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емельного участка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(местоположение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1:21:0040101:676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Ростовская обл, р-н Матвеево-Курганский, </w:t>
            </w:r>
          </w:p>
          <w:p>
            <w:pPr>
              <w:pStyle w:val="Normal"/>
              <w:spacing w:lineRule="auto" w:line="240" w:before="0" w:after="0"/>
              <w:ind w:firstLine="14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 Анастасиевка, пер Кирпичный, 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1:21:0040101:677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Ростовская обл., р-н Матвеево-Курганский, </w:t>
            </w:r>
          </w:p>
          <w:p>
            <w:pPr>
              <w:pStyle w:val="Normal"/>
              <w:spacing w:lineRule="auto" w:line="240" w:before="0" w:after="0"/>
              <w:ind w:firstLine="14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. Анастасиевка, пер. Кирпичный, 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000000:4434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141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остовская область, р-н Матвеево-Курганский, с .Марфинка, ул. Полева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040301:3062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141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остовская область, р-н Матвеево-Курганский, с .Марфинка, ул. Специалист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040301:2825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14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остовская область, р-н Матвеево-Курганский, с .Марфинка, ул. Колхозная, 17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040301:2865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товская обл, р-н Матвеево-Курганский, </w:t>
            </w:r>
          </w:p>
          <w:p>
            <w:pPr>
              <w:pStyle w:val="Normal"/>
              <w:spacing w:lineRule="auto" w:line="240" w:before="0" w:after="0"/>
              <w:ind w:firstLine="141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Марфинка, ул. Буденног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040301:3063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1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остовская область, р-н Матвеево-Курганский, с. Марфинка, ул. Чкало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040301:738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1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остовская область, Матвеево-Курганский район, с. Марфинка, ул. Школьная, 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040301:1019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1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остовская обл., р-н Матвеево-Курганский, с. Марфинка, ул. Центральная, 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040301:3020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1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асть, Матвеево-Курганский район, Анастасиевское сельское поселение, в 10 метрах на юг от ул. Центральной  №2, с. Марфинк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040301:602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1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остовская обл, р-н Матвеево-Курганский, с Марфинка, ул Специалистов, 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040301:574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1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остовская обл, р-н Матвеево-Курганский, с Марфинка, ул Центральная, 4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040301:573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1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остовская обл., р-н Матвеево-Курганский, с. Марфинка, ул. Центральная, 5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040301:682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1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остовская обл., р-н Матвеево-Курганский, с. Марфинка, ул. Полевая, 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040301:685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1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остовская обл., р-н Матвеево-Курганский, с. Марфинка, ул. Полевая, 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040301:688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1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остовская обл, р-н Матвеево-Курганский, с Марфинка, ул Полевая, 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040301:172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1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остовская обл., р-н Матвеево-Курганский, с. Марфинка, ул. Полевая, 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040301:690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1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остовская обл, р-н Матвеево-Курганский, с Марфинка, ул Полевая, 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040301:175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остовская обл., р-н Матвеево-Курганский, с. Марфинка, ул. Полевая, 10 "а"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040301:521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остовская обл, р-н Матвеево-Курганский, с Марфинка, ул Полевая, 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040301:182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1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остовская обл., р-н Матвеево-Курганский, с. Марфинка, ул. Полевая, 1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040301:698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1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остовская обл., р-н Матвеево-Курганский, с. Марфинка, ул. Полевая, 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040301:699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остовская обл., р-н Матвеево-Курганский, с. Марфинка, ул. Полевая, 1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040301:703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1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остовская обл., р-н Матвеево-Курганский, с. Марфинка, ул. Полевая, 2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040301:3055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1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остовская область, р-н Матвеево-Курганский, с Марфинка, ул Прохладна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040301:3072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1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остовская область, р-н Матвеево-Курганский, с. Марфинка, ул. Садова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040301:800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1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остовская обл, р-н Матвеево-Курганский, с Марфинка, ул Садовая, 35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040301:799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1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., р-н Матвеево-Курганск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с. Марфинка, ул. Садовая, 3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040301:889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остовская обл, р-н Матвеево-Курганский, с Марфинка, ул Садовая, 3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040301:888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1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остовская область, Матвеево-Курганский район, с. Марфинка, ул. Садовая, 3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040301:886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1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остовская обл, р-н Матвеево-Курганский, с Марфинка, ул Садовая, 2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040301:885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1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остовская обл, р-н Матвеево-Курганский, с Марфинка, ул Садовая, 2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040301:883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1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остовская обл, р-н Матвеево-Курганский, с Марфинка, ул Садовая, 2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040301:882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1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остовская обл, р-н Матвеево-Курганский, с Марфинка, ул Садовая, 1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040301:881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1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остовская обл, р-н Матвеево-Курганский, с Марфинка, ул Садовая, 1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040301:880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остовская область, Матвеево-Курганский район, с. Марфинка, ул. Садовая, 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040301:372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1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остовская обл., р-н Матвеево-Курганский, с. Марфинка, ул. Садовая, 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040301:876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1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остовская обл, р-н Матвеево-Курганский, с Марфинка, ул Садовая, 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040301:369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1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остовская обл., р-н Матвеево-Курганский, с. Марфинка, ул. Садовая, 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040301:367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остовская обл., р-н Матвеево-Курганский, с. Марфинка, ул. Садовая, 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040301:308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1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остовская обл., р-н Матвеево-Курганский, с. Марфинка, ул.Школьная, 6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000000:4431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1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остовская область, р-н Матвеево-Курганский, находится в полосе отвода автомобильной дороги с. Марфин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040401:179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остовская обл., р-н Матвеево-Курганский, х. Селезнев, ул. Мирная, 4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040401:217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1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остовская обл., р-н Матвеево-Курганский, х. Селезнев,в 220 м на юго-восток, от ул. Мирная, 4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600009:1241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1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товская область, Матвеево-Курганский район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0 м на восток от с. Анастасиевка, пер. Кирпичны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600009:1458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1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остовская область, р-н Матвеево-Курганский, примерно 340 м на северо-восток от с. Анастасиевка, пер. Комсомольский,4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31:0600009:1408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1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, р-н Матвеево-Курганский, примерно 30 м на восток от ориентира с. Анастаиевка, пер. Кирпичный, 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600009:497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1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товская область, р-н Матвеево-Курганский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территории СПК "РОДИНА", р.уч. 47, з.уч. 1, з.уч. 2, поле №7, бр. 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600009:3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1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товская область, Матвеево-Курганский р-н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Анастасиевка, ул Комсомольская, 57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600009:513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1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остовская обл., р-н Матвеево-Курганский, СПК колхоз "Родина", рабочий участок 11а, земельный участок 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600009:504(1)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товская область, р-н Матвеево-Курганский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 территории СПК "Родина", р.уч. 3, з.уч. 3,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600009:103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., р-н Матвеево-Курганск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с. Анастасиевка, расположен севернее села Анастасиевка вдоль трассы Анастасиевка-Марфинка, за чертой населенного пункта. Участок находится примерно в 100 метрах от ориентира по направлению на север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:21:0600010:1149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1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товская область, р-н Матвеево-Курганский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ерно 338 м на юго-восток от х. Селезнев, ул. Мирная, 8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:21:0600010:978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1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товская обл, р-н Матвеево-Курганский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К (колхоз) "Рассвет", территория МТФ №3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:21:0600010:1514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Граница участка многоконтурная. Количество контуров - 2)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1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остовская область, Матвеево-Курганский район, на территории СПК (колхоз) "Рассвет", поле 5 к, р.уч. 100, з.уч. 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:21:0600010:14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раница участка многоконтурная. Количество контуров - 2)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1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остовская область, р-н Матвеево-Курганский, на территории СПК (колхоз) "Рассвет", поле 5 к, р.уч.100, р.уч.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:21:0600010:842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141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товская обл., р-н Матвеево-Курганский, на территории СПК (колхоз) "Рассвет", р.уч. 1-5,15,16,18,19,21-25,11,12,92,93,99-101,103,45,</w:t>
            </w:r>
            <w:r>
              <w:rPr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,</w:t>
            </w:r>
            <w:r>
              <w:rPr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,51-56,40,77-84,63,88,90,6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:21:0600010:1590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1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остовская область, р-н Матвеево-Курганский, 1210 м на восток от х. Селезнев, ул. Мирная, 2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</w:rPr>
              <w:t>61:21:0600010:158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раница участка многоконтурная. Количество контуров – 2)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1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остовская область, р-н Матвеево-Курганский, на территории СПК (колхоз) "Рассвет" поле 5 к, р.уч. 101, з.уч. 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:21:0600010:12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раница участка многоконтурная. Количество контуров – 2)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1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остовская область, Матвеево-Курганский район, на территории СПК(колхоз) "Рассвет" поле 5-6 к, рабочий участок 101, земельный участок 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:21:0600010:12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раница участка многоконтурная. Количество контуров – 2)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1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, р-н Матвеево-Курганский, на территории СПК (колхоз) "Рассвет" поле 5-6 к, р.уч.101, з.уч. 3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:21:0600010:14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раница участка многоконтурная. Количество контуров – 3)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1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товская обл, р-н Матвеево-Курганский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территории СПК (колхоз) "Рассвет" поле 5-6 к, р.уч.101,103, з.уч.4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:21:0600010:12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раница участка многоконтурная. Количество контуров – 2)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1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товская обл, р-н Матвеево-Курганский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территории СПК (колхоз) "Рассвет" поле 5-6 к, р.уч. 103, з.уч. 5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:21:0600010:12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раница участка многоконтурная. Количество контуров – 2)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1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товская обл, р-н Матвеево-Курганский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территории СПК (колхоз) "Рассвет" поле 5-6 к, р.уч.103, з.уч.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:21:0600010:16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раница участка многоконтурная. Количество контуров –2)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1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остовская область, р-н Матвеево-Курганский, на территории СПК (колхоз) "Рассвет" поле 5-6 к, р.уч. 103, з.уч. 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:21:0600010:1598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Граница участка многоконтурная. Количество контуров –3)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1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остовская область, р-н Матвеево-Курганский, на территории СПК (колхоз) "Рассвет" поле 5-6 к, р.уч.103, з.уч.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:21:0600010:12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раница участка многоконтурная. Количество контуров –2)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1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остовская область, р-н Матвеево-Курганский, на территории СПК (колхоз) "Рассвет" поле 5-6 к, р.уч.103, з.уч.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:21:0600010:1352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1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8F9FA" w:val="clear"/>
              </w:rPr>
              <w:t>Ростовская область, р-н Матвеево-Курганск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:21:0600010:12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раница участка многоконтурная. Количество контуров –2)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1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остовская обл., р-н Матвеево-Курганский, на территории СПК (колхоз) "Рассвет", поле 5-6 к, р.уч. 103, з.уч. 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:21:0600010:14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раница участка многоконтурная. Количество контуров –2)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1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остовская область, Матвеево-Курганский район, на территории СПК (колхоз) "Рассвет" поле 5-6 к, р.уч.103, з.уч.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:21:0600010:1006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1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остовская обл, р-н Матвеево-Курганский, СПК (колхоз) "Рассвет"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:21:0600010:1751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1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 по адресу: Ростовская обл, р-н Матвеево-Курганский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территории СПК (колхоза) "Рассвет", поле 7к,  р.уч. 26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:21:0600010:1001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1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товская обл, р-н Матвеево-Курганский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К (колхоз)"Рассвет"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:21:0600010:1004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1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остовская обл, р-н Матвеево-Курганский, СПК (колхоз) "Рассвет"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:21:0600010:1589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1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, р-н Матвеево-Курганский, примерно 500 м на север от с. Марфинка, ул. Синявская, 6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:21:0600010:1807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1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остовская область, р-н Матвеево-Курганский, примерно 37 м на север от с. Марфинка, ул. Синявская, 6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:21:0600010:340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1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товская обл, р-н Матвеево-Курганский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территории СПК (колхоз) "Рассвет"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:21:0600010:1118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1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остовская обл., Матвеево-Курганский р-н, 120 метров на северо-восток от ул. Производственной, д. 24 , с. Марфин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:21:0600010:1754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1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остовская область, р-н Матвеево-Курганский, на территории СПК (колхоза) "Рассвет" поле 7к, р.уч. 26</w:t>
            </w:r>
          </w:p>
        </w:tc>
      </w:tr>
      <w:tr>
        <w:trPr>
          <w:trHeight w:val="12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:21:0600010:1280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1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товская обл, р-н Матвеево-Курганский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стасиевское сельское поселение, 150 м по направлению на северо-восток от ул. Производственная, с. Марфинк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:21:0600010:1568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1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остовская область, р-н Матвеево-Курганский, на территории СПК (колхоз) "Рассвет"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:21:0000000:4404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1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товская обл, р-н Матвеево-Курганский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Марфинка, ул. Производственна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:21:0600010:56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1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товская обл, р-н Матвеево-Курганский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Марфинк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:21:0600010:1282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1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остовская область, р-н Матвеево-Курганский, с. Марфинка, ул. Специалистов, 39-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600010:998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1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товская обл, р-н Матвеево-Курганский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территории СПК (колхоз) "Рассвет",</w:t>
            </w:r>
          </w:p>
        </w:tc>
      </w:tr>
      <w:tr>
        <w:trPr>
          <w:trHeight w:val="9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600010:878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1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товская обл, р-н Матвеево-Курганский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территории СПК (колхоз) "Рассвет", р.уч. 1-5, 15,16,18,19,21-25,11,12,92,93,99-101,103,45,35,37,51-56,40,77-84,63,88,90,69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600010:163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1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товская обл, р-н Матвеево-Курганский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Марфинка. Участок находится примерно в 0,4 км от ориентира по направлению на юго-восток. Установлено относительно ориентира, расположенного за пределами участка.</w:t>
            </w:r>
          </w:p>
        </w:tc>
      </w:tr>
      <w:tr>
        <w:trPr>
          <w:trHeight w:val="8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600010:189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1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, р-н Матвеево-Курганский, на территории СПК (колхоз) "Рассвет", р.уч. 46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600010:187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1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товская обл, р-н Матвеево-Курганский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территории СПК (колхоз) "Рассвет", р.уч. 46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600010:188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1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, р-н Матвеево-Курганский, на территории СПК (колхоз) "Рассвет", р.уч. 46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20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500" w:after="200"/>
              <w:ind w:left="-108" w:right="-3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600010:932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00" w:after="200"/>
              <w:ind w:left="-108" w:right="-36" w:firstLine="141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, р-н Матвеево-Курганский,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20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500" w:after="200"/>
              <w:ind w:left="-108" w:right="-3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600010:1806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00" w:after="200"/>
              <w:ind w:left="-108" w:right="-36" w:firstLine="141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остовская область, р-н Матвеево-Курганский, примерно 250 м в западном направлении от с. Марфинка, ул. Центральная, 51</w:t>
            </w:r>
          </w:p>
        </w:tc>
      </w:tr>
    </w:tbl>
    <w:p>
      <w:pPr>
        <w:pStyle w:val="Normal"/>
        <w:autoSpaceDE w:val="false"/>
        <w:spacing w:lineRule="auto" w:line="24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Адрес, по которому заинтересованные лица могут ознакомиться с поступившим ходатайством об установлении публичного сервитута и прилагаемым к нему описанием местоположения границ публичного сервитута, подать заявления об учете прав на земельные участки, а также срок подачи указанных заявлений, время приема заинтересованных лиц для ознакомления с поступившим ходатайством об установлении публичного сервитута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347740, Ростовская область, Матвеево-Курганский район, п. Матвеев Курган, ул. Победы, д. 9,  Отдел имущественных и земельных отношений Администрации Матвеево-Курганского района, кабинет №7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течение тридцати дней со дня опубликования сообщения о поступившем ходатайстве об установлении публичного сервитута, с понедельника по пятницу с 09-00 до 17-00. Перерыв с 13-00 до 14-00. Телефон: 8(86341)325-68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квизиты решений об утверждении документа территориального планирования, документации по планировке территории, программ комплексного развития систем коммунальной инфраструктуры поселения, городского округа, а также информация об инвестиционной программе субъекта естественных монополий, организации коммунального комплекса, указанных в ходатайстве об установлении публичного сервитута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шение Собрания депутатов Матвеево-Курганского района Ростовской области от 26.06.2012  № 176  «Об утверждении генерального плана Матвеево-Курганского сельского поселения Матвеево-Курганского района», сводное заключение № 250 от 17.02.2012 «О согласовании проекта генерального плана Матвеево-Курганского сельского поселения Матвеево-Курганского района Ростовской области»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 xml:space="preserve">постановление администрации 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Матвеево-Курганского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 xml:space="preserve"> сельского поселения                         от 10.07.2012   № 214 «Об утверждении «Программы комплексного развития систем коммунальной инфраструктуры муниципального образования «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Матвеево-Курганское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 xml:space="preserve"> сельское поселение» Матвеево-Курганского района Ростовской области на 2012-2014 г.г. и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ерспективное развитие до 2029 года».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. Сведения об официальных сайтах в информационно-телекоммуникационной сети «Интернет», на которых размещены утвержденные документы территориального планирования, документация по планировке территории, программы комплексного развития систем коммунальной инфраструктуры поселения, а также информацию об инвестиционной программе субъекта естественных монополий, организации коммунального комплекса, указанных в ходатайстве об установлении публичного сервитута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фициальный сайт Администрации Матвеево-Курганского района, раздел «Градостроительство» подраздел «Генеральные планы сельских поселений» «Анастасиевское сельское поселение» по ссылке: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s://matveevkurgan.ru/index.php/gradostroitelnoe-zonirovanie-i-deyatelnost/165-generalnye-plany/2242-anastasievskoe-selskoe-poselenie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официальный сайт Администрации Анастасиевского сельского поселения Матвеево-Курганского района, раздел «Постановления»  подраздел  «Постановления 2012 года» по ссылке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:  </w:t>
      </w:r>
      <w:hyperlink r:id="rId4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https://anastasievkasp.ru/pkr</w:t>
        </w:r>
      </w:hyperlink>
      <w:r>
        <w:rPr>
          <w:rFonts w:cs="Times New Roman" w:ascii="Times New Roman" w:hAnsi="Times New Roman"/>
          <w:bCs/>
          <w:sz w:val="28"/>
          <w:szCs w:val="28"/>
          <w:u w:val="single"/>
        </w:rPr>
        <w:t>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u w:val="single"/>
        </w:rPr>
      </w:r>
    </w:p>
    <w:sectPr>
      <w:type w:val="nextPage"/>
      <w:pgSz w:w="12240" w:h="15840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100" w:after="10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2">
    <w:name w:val="Заголовок 2 Знак"/>
    <w:basedOn w:val="Style13"/>
    <w:qFormat/>
    <w:rPr>
      <w:rFonts w:ascii="Times New Roman" w:hAnsi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 CYR" w:hAnsi="Times New Roman CYR" w:cs="Times New Roman CYR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nastasievkasp.ru/pkr/4981-postanovlenie-51-ot-24-05-2012-goda-ob-utverzhdenii-programmy-kompleksnogo-razvitiya-sistem-kommunalnoj-infrastruktury-munitsipalnogo-obrazovaniya-anastasievskoe-selskoe-poselenie-matveevo-kurganskogo-rajona-rostovskoj-oblasti-na-2012-2014-g-g-i-perspekti" TargetMode="External"/><Relationship Id="rId3" Type="http://schemas.openxmlformats.org/officeDocument/2006/relationships/hyperlink" Target="https://matveevkurgan.ru/index.php/gradostroitelnoe-zonirovanie-i-deyatelnost/165-generalnye-plany/2233-ekaterinovskoe-selskoe-poselenie" TargetMode="External"/><Relationship Id="rId4" Type="http://schemas.openxmlformats.org/officeDocument/2006/relationships/hyperlink" Target="https://anastasievkasp.ru/pkr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12:36:00Z</dcterms:created>
  <dc:creator>zacharova</dc:creator>
  <dc:description/>
  <cp:keywords/>
  <dc:language>en-US</dc:language>
  <cp:lastModifiedBy>user</cp:lastModifiedBy>
  <cp:lastPrinted>2020-07-30T14:57:00Z</cp:lastPrinted>
  <dcterms:modified xsi:type="dcterms:W3CDTF">2021-07-26T07:31:00Z</dcterms:modified>
  <cp:revision>24</cp:revision>
  <dc:subject/>
  <dc:title>Извещение </dc:title>
</cp:coreProperties>
</file>