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150"/>
        <w:gridCol w:w="2050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МАТВЕЕВО-КУРГАНСКИЙ РАЙОН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«АНАСТАСИЕВСКОЕ СЕЛЬСКОЕ ПОСЕЛЕНИЕ»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ОБРАНИЕ ДЕПУТАТОВ АНАСТАСИЕВСКОГО СЕЛЬСКОГО ПОСЕЛЕНИЯ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0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22 марта 2017 года</w:t>
        <w:tab/>
        <w:tab/>
        <w:tab/>
        <w:tab/>
        <w:tab/>
        <w:tab/>
        <w:tab/>
        <w:tab/>
        <w:t>с. Анастасиевка</w:t>
      </w:r>
    </w:p>
    <w:p>
      <w:pPr>
        <w:pStyle w:val="Normal"/>
        <w:tabs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О внесении изменений в решение Собрания</w:t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депутатов от 26.12.2016  № 20 «О бюджете</w:t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Анастасиевского сельского поселения</w:t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Матвеево-Курганского района на 2017 год</w:t>
      </w:r>
    </w:p>
    <w:p>
      <w:pPr>
        <w:pStyle w:val="Normal"/>
        <w:tabs>
          <w:tab w:val="left" w:pos="709" w:leader="none"/>
        </w:tabs>
        <w:ind w:hanging="0"/>
        <w:jc w:val="left"/>
        <w:rPr/>
      </w:pPr>
      <w:r>
        <w:rPr>
          <w:sz w:val="24"/>
        </w:rPr>
        <w:t>и на плановый период 2018 и 2019 годов»</w:t>
      </w:r>
    </w:p>
    <w:p>
      <w:pPr>
        <w:pStyle w:val="ConsPlus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ind w:firstLine="709"/>
        <w:jc w:val="both"/>
        <w:rPr>
          <w:sz w:val="20"/>
          <w:szCs w:val="20"/>
        </w:rPr>
      </w:pPr>
      <w:r>
        <w:rPr>
          <w:b w:val="false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решением Собрания депутатов Анастасиевского сельского поселения от 16.12.2009 № 50 «Об утверждении положения о бюджетном процессе Анастасиевского сельского поселения» Собрание депутатов Анастасиевского сельского поселения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О: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брания депутатов от 26.12.2016 г. № 20 «О бюджете Анастасиевского сельского поселения Матвеево - Курганского района на 2017 год и на плановый период 2018 и 2019 годов» следующие изменения</w:t>
      </w:r>
      <w:bookmarkStart w:id="0" w:name="RANGE!A1%3AC3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1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в следующей редакции:</w:t>
      </w:r>
    </w:p>
    <w:tbl>
      <w:tblPr>
        <w:tblW w:w="115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460"/>
        <w:gridCol w:w="550"/>
        <w:gridCol w:w="1842"/>
        <w:gridCol w:w="685"/>
        <w:gridCol w:w="1276"/>
        <w:gridCol w:w="960"/>
      </w:tblGrid>
      <w:tr>
        <w:trPr>
          <w:trHeight w:val="315" w:hRule="atLeast"/>
        </w:trPr>
        <w:tc>
          <w:tcPr>
            <w:tcW w:w="105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0"/>
              </w:rPr>
            </w:r>
          </w:p>
        </w:tc>
        <w:tc>
          <w:tcPr>
            <w:tcW w:w="4813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настасие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803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бюджетных ассигнований по разделам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разделам, целевым статьям (муниципальным программ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и непрограммным направлениям деятельности)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группам и подгруппам видов расх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и расходов бюджетов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 (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диспансеризации муниципальных служащих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2 3 00 21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по передаче полномочий по вопросам организации ритуальных услуг в рамках подпрограммы "Обеспечение реализации муниципальной программы "Развитие муниципальной службы" муниципальной программы "Развитие муниципальной службы"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85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9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2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в сфере средств массовой информации и коммуникаций в рамках подпрограммы "Развитие материально-технической базы и освещение деятельности Администрации" муниципальной программы "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21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ценка муниципального имущества, признание прав и регулирование отношений по муниципальной собственности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229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рамках подпрограммы «Противодействие терроризму и экстремизму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215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дание и размещение в средствах массовой информации информационно-аналитических материалов о реализации в Анастасиевском сельском поселении мероприятий по противодействию коррупции в рамках подпрограммы «Противодействие коррупции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21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в рамках подпрограммы "Комплексные меры противодействия злоупотреблению наркотиками и их незаконному обороту"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21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 1 00 21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9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учению на курсах гражданской обороны и чрезвычайным ситуациям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страхованию гражданской ответственности в рамках подпрограммы "Обеспечение безопасности на воде"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 3 00 216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муниципального органа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, ремонт уличного освещения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зеленение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рганизацию, текущий ремонт и содержание гражданских кладбищ, памятников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Анастасиевского  сельского поселения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1 00 226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униципальной службы в Анастасиевском сельском поселении, дополнительное профессиональное образование лиц, занятых в системе местного самоуправления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Расходы на выплаты персоналу казенных 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21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9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L51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нсион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лата государственной пенсии за выслугу лет, в рамках подпрограммы «Социальная поддержка отдельных категорий граждан» муниципальной программы Анастасиевского сельского поселения «Социальная поддержка граждан»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85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Анастаси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219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</w:tr>
    </w:tbl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2. Приложение 10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«Ведомственная структура расходов бюджета Анастасиевского сельского поселения на 2017 год» изложить в следующей редакции:</w:t>
      </w:r>
    </w:p>
    <w:tbl>
      <w:tblPr>
        <w:tblW w:w="115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780"/>
        <w:gridCol w:w="500"/>
        <w:gridCol w:w="550"/>
        <w:gridCol w:w="1840"/>
        <w:gridCol w:w="660"/>
        <w:gridCol w:w="1270"/>
        <w:gridCol w:w="380"/>
      </w:tblGrid>
      <w:tr>
        <w:trPr>
          <w:trHeight w:val="315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настасиевского сельского посел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0"/>
              </w:rPr>
            </w:r>
          </w:p>
        </w:tc>
        <w:tc>
          <w:tcPr>
            <w:tcW w:w="377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едомственная структура расходов бюджета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стасиевского сельского поселения на 2017 год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,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71,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9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8,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 (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диспансеризации муниципальных служащих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2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по передаче полномочий по вопросам организации ритуальных услуг в рамках подпрограммы "Обеспечение реализации муниципальной программы "Развитие муниципальной службы" муниципальной программы "Развитие муниципальной службы" (Иные межбюджетные трансфер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8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9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72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в сфере средств массовой информации и коммуникаций в рамках подпрограммы "Развитие материально-технической базы и освещение деятельности Администрации" муниципальной программы "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2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ценка муниципального имущества, признание прав и регулирование отношений по муниципальной собственности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229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рамках подпрограммы «Противодействие терроризму и экстремизму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215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дание и размещение в средствах массовой информации информационно-аналитических материалов о реализации в Анастасиевском сельском поселении мероприятий по противодействию коррупции в рамках подпрограммы «Противодействие коррупции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21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в рамках подпрограммы "Комплексные меры противодействия злоупотреблению наркотиками и их незаконному обороту"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21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учению на курсах гражданской обороны и чрезвычайным ситуациям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ероприятия по страхованию гражданской ответственности в рамках подпрограммы "Обеспечение безопасности на воде"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муниципального органа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, ремонт уличного освещения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зеленение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рганизацию, текущий ремонт и содержание гражданских кладбищ, памятников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,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Анастасиевского  сельского поселения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1 22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униципальной службы в Анастасиевском сельском поселении, дополнительное профессиональное образование лиц, занятых в системе местного самоуправления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Расходы на выплаты персоналу казенных учреждени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3,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9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21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9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L51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1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нсион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лата государственной пенсии за выслугу лет, в рамках подпрограммы «Социальная поддержка отдельных категорий граждан» муниципальной программы Анастасиевского сельского поселения «Социальная поддержка граждан» (Иные межбюджетные трансфер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85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Анастаси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21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3. Приложение 12 «Распределение бюджетных ассигнований по целевым статьям (муниципальным программам и непрограммным направлениям деятельности, группам и подгруппам видов расходов, разделам, подразделам классификации расходов бюджетов на 2017 год» изложить в следующей редакции:</w:t>
      </w:r>
    </w:p>
    <w:tbl>
      <w:tblPr>
        <w:tblW w:w="105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88"/>
        <w:gridCol w:w="576"/>
        <w:gridCol w:w="460"/>
        <w:gridCol w:w="550"/>
        <w:gridCol w:w="1387"/>
        <w:gridCol w:w="314"/>
      </w:tblGrid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1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бюджетных ассигнований по целевым статьям (муниципальным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граммам и непрограммным направлениям деятельности,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уппам и подгруппам видов расходов, разделам, подразделам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и расходов бюджетов на 2017 год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,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Социальная поддержка граждан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Социальная поддержка отдельных категорий граждан" муниципальной программы "Социальная поддержка граждан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государственной пенсии за выслугу лет, в рамках подпрограммы «Социальная поддержка отдельных категорий граждан» муниципальной программы «Социальная поддержка граждан» (Иные межбюджетные трансферты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Обеспечение качественными жилищно-коммунальными услугами населения Анастасиевского сельского поселения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3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Благоустройство сельского поселения" муниципальной программы "Обеспечение качественными жилищно-коммунальными услугами населения Анастасиевского сельского поселения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3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, ремонт уличного освещения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зеленение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рганизацию, текущий ремонт и содержание гражданских кладбищ, памятников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,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рофилактика правонарушений в Анастасиевском сельском поселении" муниципальной программы 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ротиводействие терроризму и экстремизму в Анастасиевском сельском поселении" муниципальной программы Анастасие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рамках подпрограммы «Противодействие терроризму и экстремизму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2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ротиводействие коррупции в Анастасиевском сельском поселении"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дание и размещение в средствах массовой информации информационно-аналитических материалов о реализации в Анастасиевском сельском поселении мероприятий по противодействию коррупции в рамках подпрограммы «Противодействие коррупции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2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Комплексные меры противодействия злоупотреблению наркотиками и их незаконному обороту" муниципальной программы Анастасие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21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учению на курсах гражданской обороны и чрезвычайным ситуациям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Обеспечение безопасности на воде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страхованию гражданской ответственности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Развитие культур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Дома культуры" муниципальная программа "Развитие культур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в рамках подпрограммы «Дома культуры» муниципальной программы «Развитие культуры» (Расходы на выплаты персоналу казенных учреждени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3,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9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21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9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1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физической культуры и спорта" муниципальной программы "Развитие физической культуры и спорта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зкультурные и массовые спортивные мероприятия в рамках подпрограммы «Развитие физической культуры и спорта» муниципальной программы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21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Энергосбережение и повышение энергетической эффективности Анастасиевского сельского поселения" муниципальной программы "Энергоэффективность и развитие энергетик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Анастасиевского  сельского поселения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1 00 22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 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61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муниципальной службы Анастасиевского сельского поселения" муниципальной программы 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униципальной службы в Анастасиевском сельском поселении, дополнительное профессиональное образование лиц, занятых в системе местного самоуправления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материально-технической базы и освещение деятельности Администрации" муниципальной программы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,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ероприятия в сфере средств массовой информации и коммуникации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Обеспечение реализации муниципальной программы "Развитие муниципальной службы" муниципальной программы  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9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Расходы на выплаты персоналу государственных (муниципальных) орган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8,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 (Расходы на выплаты персоналу государственных (муниципальных) орган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диспансеризации муниципальных служащих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по передаче полномочий по вопросам организации ритуальных услуг в рамках подпрограммы "Обеспечение реализации муниципальной программы "Развитие муниципальной службы" муниципальной программы "Развитие муниципальной службы" (Иные межбюджетные трансферты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8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9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граммные расходы муниципального органа сельского поселения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непрограммные мероприятия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ценка муниципального имущества, признание прав и регулирование отношений по муниципальной собственности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22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муниципального органа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4. Приложение 19 «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17 год» изложить в следующей редакци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10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0"/>
        <w:gridCol w:w="1719"/>
        <w:gridCol w:w="1440"/>
        <w:gridCol w:w="1440"/>
        <w:gridCol w:w="1060"/>
        <w:gridCol w:w="960"/>
      </w:tblGrid>
      <w:tr>
        <w:trPr>
          <w:trHeight w:val="315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9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 рубле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 п\п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направления расходов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 счет 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а счет  обла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 счет  бюджета сельского посе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"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Настоящее решение вступает в силу со дня его официального опубликования в информационном бюллетене «Анастасиевский Вестник»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выполнением данного решения возложить на Журенко И.В -  председателя комиссии по бюджету, налогам и собственно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едседатель Собрания депутатов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глава Анастасиевского сельского поселения</w:t>
        <w:tab/>
        <w:tab/>
        <w:tab/>
        <w:t>О.А.Сопельняк</w:t>
      </w:r>
    </w:p>
    <w:p>
      <w:pPr>
        <w:pStyle w:val="Normal"/>
        <w:widowControl w:val="false"/>
        <w:autoSpaceDE w:val="false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425" w:gutter="0" w:header="0" w:top="567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000000"/>
      <w:u w:val="none"/>
      <w:effect w:val="blinkBackground"/>
    </w:rPr>
  </w:style>
  <w:style w:type="character" w:styleId="InternetLink">
    <w:name w:val="Hyperlink"/>
    <w:basedOn w:val="Style10"/>
    <w:rPr>
      <w:color w:val="000000"/>
      <w:u w:val="none"/>
      <w:effect w:val="blinkBackground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Times New Roman" w:hAnsi="Times New Roman" w:cs="Times New Roman"/>
      <w:sz w:val="20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выступления"/>
    <w:basedOn w:val="Normal"/>
    <w:qFormat/>
    <w:pPr>
      <w:ind w:firstLine="454"/>
    </w:pPr>
    <w:rPr>
      <w:sz w:val="32"/>
    </w:rPr>
  </w:style>
  <w:style w:type="paragraph" w:styleId="Style13">
    <w:name w:val="Чуб В.Ф."/>
    <w:basedOn w:val="Normal"/>
    <w:qFormat/>
    <w:pPr>
      <w:keepLines/>
      <w:suppressAutoHyphens w:val="true"/>
    </w:pPr>
    <w:rPr>
      <w:szCs w:val="28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4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77">
    <w:name w:val="xl77"/>
    <w:basedOn w:val="Normal"/>
    <w:qFormat/>
    <w:pPr>
      <w:spacing w:before="100" w:after="100"/>
      <w:ind w:hanging="0"/>
      <w:jc w:val="right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pacing w:before="100" w:after="100"/>
      <w:ind w:hanging="0"/>
      <w:jc w:val="right"/>
    </w:pPr>
    <w:rPr>
      <w:sz w:val="24"/>
    </w:rPr>
  </w:style>
  <w:style w:type="paragraph" w:styleId="Xl98">
    <w:name w:val="xl98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Xl99">
    <w:name w:val="xl99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Xl100">
    <w:name w:val="xl100"/>
    <w:basedOn w:val="Normal"/>
    <w:qFormat/>
    <w:pP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01">
    <w:name w:val="xl101"/>
    <w:basedOn w:val="Normal"/>
    <w:qFormat/>
    <w:pPr>
      <w:spacing w:before="100" w:after="100"/>
      <w:ind w:hanging="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sz w:val="24"/>
    </w:rPr>
  </w:style>
  <w:style w:type="paragraph" w:styleId="Xl106">
    <w:name w:val="xl106"/>
    <w:basedOn w:val="Normal"/>
    <w:qFormat/>
    <w:pPr>
      <w:spacing w:before="100" w:after="100"/>
      <w:ind w:hanging="0"/>
      <w:jc w:val="left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color w:val="000000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ind w:hanging="0"/>
      <w:jc w:val="lef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left"/>
      <w:textAlignment w:val="top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left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spacing w:before="100" w:after="100"/>
      <w:ind w:hanging="0"/>
      <w:jc w:val="right"/>
    </w:pPr>
    <w:rPr>
      <w:sz w:val="24"/>
    </w:rPr>
  </w:style>
  <w:style w:type="paragraph" w:styleId="Xl118">
    <w:name w:val="xl118"/>
    <w:basedOn w:val="Normal"/>
    <w:qFormat/>
    <w:pP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9">
    <w:name w:val="xl119"/>
    <w:basedOn w:val="Normal"/>
    <w:qFormat/>
    <w:pPr>
      <w:spacing w:before="100" w:after="100"/>
      <w:ind w:hanging="0"/>
      <w:jc w:val="center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100" w:after="100"/>
      <w:ind w:hanging="0"/>
      <w:jc w:val="right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4:00Z</dcterms:created>
  <dc:creator>ММ</dc:creator>
  <dc:description/>
  <dc:language>en-US</dc:language>
  <cp:lastModifiedBy>User</cp:lastModifiedBy>
  <cp:lastPrinted>2017-02-27T09:13:00Z</cp:lastPrinted>
  <dcterms:modified xsi:type="dcterms:W3CDTF">2017-03-22T07:14:00Z</dcterms:modified>
  <cp:revision>2</cp:revision>
  <dc:subject/>
  <dc:title>Проект внесен</dc:title>
</cp:coreProperties>
</file>