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165"/>
        <w:gridCol w:w="3704"/>
      </w:tblGrid>
      <w:tr>
        <w:trPr>
          <w:trHeight w:val="1100" w:hRule="atLeast"/>
        </w:trPr>
        <w:tc>
          <w:tcPr>
            <w:tcW w:w="7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иложение 19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 решению Собрания   депутатов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 xml:space="preserve">от  ____  №____ </w:t>
            </w:r>
          </w:p>
        </w:tc>
        <w:tc>
          <w:tcPr>
            <w:tcW w:w="3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1699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жбюджетные трансферты, передаваемые бюджетам муниципальных районов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 бюджетов поселений на осуществление части полномочий по решени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просов местного значения в соответствии с заключенными соглашениям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b/>
                <w:bCs/>
                <w:sz w:val="24"/>
              </w:rPr>
              <w:t>на  2012 год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6228"/>
              <w:gridCol w:w="1222"/>
              <w:gridCol w:w="916"/>
            </w:tblGrid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 п\п</w:t>
                  </w:r>
                </w:p>
              </w:tc>
              <w:tc>
                <w:tcPr>
                  <w:tcW w:w="6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Наименование направления расходов 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Сумма (тыс.руб)</w:t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6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0.6</w:t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6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Анастасиевское сельское поселение»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24"/>
                    </w:rPr>
                    <w:t>76.0</w:t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 </w:t>
                  </w:r>
                </w:p>
              </w:tc>
              <w:tc>
                <w:tcPr>
                  <w:tcW w:w="6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Итого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96,6</w:t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1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20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 решению Собрания   депутат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т  _____.2012  №</w:t>
            </w:r>
          </w:p>
        </w:tc>
      </w:tr>
      <w:tr>
        <w:trPr>
          <w:trHeight w:val="100" w:hRule="atLeast"/>
        </w:trPr>
        <w:tc>
          <w:tcPr>
            <w:tcW w:w="1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1699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жбюджетные трансферты, передаваемые бюджетам муниципальных районов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 бюджетов поселений на осуществление части полномочий по решени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просов местного значения в соответствии с заключенными соглашениями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b/>
                <w:bCs/>
                <w:sz w:val="24"/>
              </w:rPr>
              <w:t>на  2013-2014 годы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 xml:space="preserve">                            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6228"/>
              <w:gridCol w:w="1222"/>
              <w:gridCol w:w="1164"/>
            </w:tblGrid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 п\п</w:t>
                  </w:r>
                </w:p>
              </w:tc>
              <w:tc>
                <w:tcPr>
                  <w:tcW w:w="6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Наименование направления расходов 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2013год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Тыс.руб.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2014год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Тыс.руб.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6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1.6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2.6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6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Анастасиевское сельское поселение»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24"/>
                    </w:rPr>
                    <w:t>76.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78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 </w:t>
                  </w:r>
                </w:p>
              </w:tc>
              <w:tc>
                <w:tcPr>
                  <w:tcW w:w="6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Итого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97.8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sz w:val="24"/>
                    </w:rPr>
                    <w:t>200.6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0:00Z</dcterms:created>
  <dc:creator>Admin</dc:creator>
  <dc:description/>
  <cp:keywords/>
  <dc:language>en-US</dc:language>
  <cp:lastModifiedBy>1</cp:lastModifiedBy>
  <cp:lastPrinted>2012-11-16T16:29:00Z</cp:lastPrinted>
  <dcterms:modified xsi:type="dcterms:W3CDTF">2012-11-22T06:10:00Z</dcterms:modified>
  <cp:revision>2</cp:revision>
  <dc:subject/>
  <dc:title> «Приложение 19</dc:title>
</cp:coreProperties>
</file>