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Анастасие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Форма 5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№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201__г. №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-правовой сделки, заключенной в рамках его бюджетных полномочий, согласно кассовому плану _________ месяца 201_ года</w:t>
      </w:r>
    </w:p>
    <w:p>
      <w:pPr>
        <w:pStyle w:val="Normal"/>
        <w:rPr/>
      </w:pPr>
      <w:r>
        <w:rPr/>
        <w:t>Группа 1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15"/>
        <w:gridCol w:w="3837"/>
        <w:gridCol w:w="1751"/>
        <w:gridCol w:w="2276"/>
        <w:gridCol w:w="983"/>
        <w:gridCol w:w="983"/>
        <w:gridCol w:w="225"/>
        <w:gridCol w:w="1129"/>
        <w:gridCol w:w="2338"/>
        <w:gridCol w:w="971"/>
      </w:tblGrid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чание: указывается источник финансирования (средства федерального или бюджета поселения), код цели (в случае наличия), «за счет остатков целевых средств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» (при необходимости)</w:t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</w:t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    ______________________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* Заполняется путем внесения в данное поле реквизитов (номер, дата) и предмета договора (изменения к договору) или государственного контракта (изменения к государствен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1:00Z</dcterms:created>
  <dc:creator>Ермакова</dc:creator>
  <dc:description/>
  <cp:keywords/>
  <dc:language>en-US</dc:language>
  <cp:lastModifiedBy>1</cp:lastModifiedBy>
  <cp:lastPrinted>2013-07-08T08:50:00Z</cp:lastPrinted>
  <dcterms:modified xsi:type="dcterms:W3CDTF">2013-09-11T13:41:00Z</dcterms:modified>
  <cp:revision>2</cp:revision>
  <dc:subject/>
  <dc:title>                             Согласовано</dc:title>
</cp:coreProperties>
</file>