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обладателей земельных участков о возможном установлении публичного сервиту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 Наименование уполномоченного органа, которым рассматривается ходатайство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атвеево-Курганского района Ростовской обла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. Цели установления публичного сервитута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объектов электросетевого хозяйств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. Адрес или иное описание местоположения земельных участков в отношении которых испрашивается публичный сервиту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1:21:0600009:378 - </w:t>
      </w:r>
      <w:r>
        <w:rPr>
          <w:rFonts w:cs="Times New Roman" w:ascii="Times New Roman" w:hAnsi="Times New Roman"/>
          <w:sz w:val="28"/>
          <w:szCs w:val="28"/>
        </w:rPr>
        <w:t>местопо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о относительно ориентира, расположенного за пределами участка. Ориентир Ростовская обл.,  р-н Матвеево-Курганский, границы с. Анастасиевка. Участок находится примерно в 350 м от ориентира по направлению на юго-восток. Почтовый адрес ориентира: Ростовская обл., р-н Матвеево-Курганский, с Анастасиев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1:21:0600009:501 - </w:t>
      </w:r>
      <w:r>
        <w:rPr>
          <w:rFonts w:cs="Times New Roman" w:ascii="Times New Roman" w:hAnsi="Times New Roman"/>
          <w:sz w:val="28"/>
          <w:szCs w:val="28"/>
        </w:rPr>
        <w:t>местопо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о относительно ориентира, расположенного в границах участка. Почтовый адрес ориентира: Ростовская обл., р-н Матвеево-Курганский, с Анастасиевка, ул. Пионерская, 4а, с восточной стороны прилегает к земельному участку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. 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47740, Ростовская область, Матвеево-Курганский район, п. Матвеев Курган, ул. Победы, д. 9,  Отдел имущественных и земельных отношений Администрации Матвеево-Курганского района, кабинет №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тридцати дней со дня опубликования сообщения о поступившем ходатайстве об установлении публичного сервитута, с понедельника по пятницу с 09-00 до 17-00. Перерыв с 13-00 до 14-00. Телефон: 8(86341)325-68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визиты решений об утверждении документа территориального планирования, документации по планировке территории, программ комплексного развития систем коммунальной инфраструктуры поселения, городского округа, а также информация об инвестиционной программе субъекта естественных монополий, организации коммунального комплекса, указанных в ходатайстве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Собрания депутатов Матвеево-Курганского района Ростовской области от 25.04.2012  № 151  «Об утверждении генерального плана Анастасиевского сельского поселения Матвеево-Курганского района», сводное заключение № 253 от 17.02.2012 «О согласовании проекта генерального плана Анастасиевского сельского поселения Матвеево-Курганского района Ростовской области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остановление администрации Анастасиевского сельского поселения                         от 24.05.2012   № 51 «Об утверждении «Программы комплексного развития систем коммунальной инфраструктуры муниципального образования «Анастасиевское сельское поселение» Матвеево-Курганского района Ростовской области на 2012-2014 г.г. 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спективное развитие до 2029 года», с изменениями от 24.05.2018 № 74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. Сведения об официальных сайтах в информационно-телекоммуникационной сети «Интернет», на которых размещены утвержденные документы территориального планирования, документация по планировке территории, программы комплексного развития систем коммунальной инфраструктуры поселения, а также информацию об инвестиционной программе субъекта естественных монополий, организации коммунального комплекса, указанных в ходатайстве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фициальный сайт Администрации Матвеево-Курганского района, раздел «Градостроительство» подраздел «Генеральные планы сельских поселений» «Анастасиевское сельское поселение» по ссылке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matveevkurgan.ru/index.php/gradostroitelnoe-zonirovanie-i-deyatelnost/165-generalnye-plany/2242-anastasievskoe-selskoe-poseleni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фициальный сайт Администрации Анастасиевского сельского поселения Матвеево-Курганского района, раздел «Постановления»  подраздел  «Постановления 2012 года» по ссылк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s://anastasievkasp.ru/pkr</w:t>
        </w:r>
      </w:hyperlink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  <w:u w:val="singl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nastasievkasp.ru/pkr/4981-postanovlenie-51-ot-24-05-2012-goda-ob-utverzhdenii-programmy-kompleksnogo-razvitiya-sistem-kommunalnoj-infrastruktury-munitsipalnogo-obrazovaniya-anastasievskoe-selskoe-poselenie-matveevo-kurganskogo-rajona-rostovskoj-oblasti-na-2012-2014-g-g-i-perspekti" TargetMode="External"/><Relationship Id="rId3" Type="http://schemas.openxmlformats.org/officeDocument/2006/relationships/hyperlink" Target="https://matveevkurgan.ru/index.php/gradostroitelnoe-zonirovanie-i-deyatelnost/165-generalnye-plany/2233-ekaterinovskoe-selskoe-poselenie" TargetMode="External"/><Relationship Id="rId4" Type="http://schemas.openxmlformats.org/officeDocument/2006/relationships/hyperlink" Target="https://anastasievkasp.ru/pk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36:00Z</dcterms:created>
  <dc:creator>zacharova</dc:creator>
  <dc:description/>
  <cp:keywords/>
  <dc:language>en-US</dc:language>
  <cp:lastModifiedBy>admin</cp:lastModifiedBy>
  <cp:lastPrinted>2019-07-25T12:46:00Z</cp:lastPrinted>
  <dcterms:modified xsi:type="dcterms:W3CDTF">2020-10-01T19:53:00Z</dcterms:modified>
  <cp:revision>27</cp:revision>
  <dc:subject/>
  <dc:title>Извещение </dc:title>
</cp:coreProperties>
</file>