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Цели установления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Адрес или иное описание местоположения земельных участков в отношении которых испрашивается публичный сервиту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10:1001 - </w:t>
      </w:r>
      <w:r>
        <w:rPr>
          <w:rFonts w:cs="Times New Roman" w:ascii="Times New Roman" w:hAnsi="Times New Roman"/>
          <w:sz w:val="28"/>
          <w:szCs w:val="28"/>
        </w:rPr>
        <w:t>Ростовская обл., р-н Матвеево-Курганский, СПК (колхоз) «Рассвет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12:818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в границах участка. Почтовый адрес ориентира: Ростовская обл., р-н Матвеево-Курганский, на территории СПК (колхоз) «Рассвет», р.уч.               1-5, 15,16,18,19,21-25,11,12,92,93,99-101,103,45,35,37,51-56,40,77-84,63,88,90,69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040301:2865 - </w:t>
      </w:r>
      <w:r>
        <w:rPr>
          <w:rFonts w:cs="Times New Roman" w:ascii="Times New Roman" w:hAnsi="Times New Roman"/>
          <w:sz w:val="28"/>
          <w:szCs w:val="28"/>
        </w:rPr>
        <w:t>Ростовская обл., Матвеево-Курганский р-н., с. Марфинка, ул. Буденного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:21:0000000:4434 - </w:t>
      </w:r>
      <w:r>
        <w:rPr>
          <w:rFonts w:cs="Times New Roman" w:ascii="Times New Roman" w:hAnsi="Times New Roman"/>
          <w:sz w:val="28"/>
          <w:szCs w:val="28"/>
        </w:rPr>
        <w:t>Ростовская область, р-н Матвеево-Курганский, с Марфинка, ул. Полев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040301:3051 - </w:t>
      </w:r>
      <w:r>
        <w:rPr>
          <w:rFonts w:cs="Times New Roman" w:ascii="Times New Roman" w:hAnsi="Times New Roman"/>
          <w:sz w:val="28"/>
          <w:szCs w:val="28"/>
        </w:rPr>
        <w:t>Ростовская область, р-н Матвеево-Курганский, Анастасиевское сельское поселение, с. Марфинка, ВЛ 10 кВ № 1 ПС Анастасиевска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5.04.2012  № 151  «Об утверждении генерального плана Анастасиевского сельского поселения Матвеево-Курганского района», сводное заключение № 253 от 17.02.2012 «О согласовании проекта генерального плана Анастасиев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Анастасиевского сельского поселения                         от 24.05.2012   № 51 «Об утверждении «Программы комплексного развития систем коммунальной инфраструктуры муниципального образования «Анастасиевское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, с изменениями от 24.05.2018 № 74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Анастасиевское сельское поселение» по ссылк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atveevkurgan.ru/index.php/gradostroitelnoe-zonirovanie-i-deyatelnost/165-generalnye-plany/2242-anastasie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фициальный сайт Администрации Анастасиевского сельского поселения Матвеево-Курганского района, раздел «Постановления»  подраздел  «Постановления 2012 года» по ссыл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anastasievkasp.ru/pkr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matveevkurgan.ru/index.php/gradostroitelnoe-zonirovanie-i-deyatelnost/165-generalnye-plany/2233-ekaterinovskoe-selskoe-poselenie" TargetMode="External"/><Relationship Id="rId4" Type="http://schemas.openxmlformats.org/officeDocument/2006/relationships/hyperlink" Target="https://anastasievkasp.ru/pk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admin</cp:lastModifiedBy>
  <cp:lastPrinted>2019-07-25T12:46:00Z</cp:lastPrinted>
  <dcterms:modified xsi:type="dcterms:W3CDTF">2020-10-01T19:55:00Z</dcterms:modified>
  <cp:revision>31</cp:revision>
  <dc:subject/>
  <dc:title>Извещение </dc:title>
</cp:coreProperties>
</file>