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ГЕНЕРАЛЬНЫЙ  ПЛ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</w:rPr>
        <w:t xml:space="preserve">Анастасиевского </w:t>
      </w:r>
      <w:r>
        <w:rPr>
          <w:rFonts w:cs="Arial" w:ascii="Arial" w:hAnsi="Arial"/>
          <w:b/>
        </w:rPr>
        <w:t>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МАТВЕЕВО-КУРГАНСКОГО</w:t>
      </w:r>
      <w:r>
        <w:rPr>
          <w:rFonts w:cs="Arial" w:ascii="Arial" w:hAnsi="Arial"/>
          <w:b/>
        </w:rPr>
        <w:t xml:space="preserve">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Том 1. Полож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территориальном планирова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асть 1. 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мк-11  – ПЗ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1 г.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26"/>
          <w:szCs w:val="26"/>
        </w:rPr>
        <w:t>ОСНОВНЫЕ ПОЛОЖЕНИЯ О ТЕРРИТОРИАЛЬНОМ ПЛАНИРОВАН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Анастасиевского</w:t>
      </w:r>
      <w:r>
        <w:rPr>
          <w:rFonts w:cs="Arial" w:ascii="Arial" w:hAnsi="Arial"/>
          <w:b/>
          <w:smallCaps/>
          <w:sz w:val="26"/>
          <w:szCs w:val="26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6"/>
          <w:szCs w:val="26"/>
        </w:rPr>
        <w:t>МАТВЕЕВО-КУРГАНСКОГО</w:t>
      </w:r>
      <w:r>
        <w:rPr>
          <w:rFonts w:cs="Arial" w:ascii="Arial" w:hAnsi="Arial"/>
          <w:b/>
          <w:smallCaps/>
          <w:sz w:val="26"/>
          <w:szCs w:val="26"/>
        </w:rPr>
        <w:t xml:space="preserve"> РАЙОНА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>РОСТОВСКОЙ ОБЛАСТИ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й план Анастасиевского сельского поселения Матвеево-Курганского района Ростовской области разработан в соответствии с контрактом заключенным с Администрацией Матвеево-Курганского района и Постановления Главы Администрации  Анастастиевского сельского поселения  «О разработке генерального плана Анастасиевского сельского поселения Матвеево-Курганского района Ростовской области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Цели и задачи территориального планирования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Целью разработки генерального плана Анастасиевского сельского поселения - как документа территориального планирования муниципального образования, является определение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й, развития инженерной, транспортной и социальной инфраструктур, обеспечение учёта интересов граждан и их объеди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Градостроительная деятельность в соответствии с  генеральным планом обеспечит безопасность и благоприятные условия жизнедеятельности человека,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оответствии с градостроительным Кодексом Российской Федерации Генеральный план определяет стратегию функционально-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Исходя из этого, основными задачами, решаемыми при разработке Генерального плана Анастасиевского сельского поселения являются следующи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внешних и внутренних факторов и предпосылок социально-экономического и пространственного развития сельского посе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ации на внутренние ресурсы, а также на современный природный, экономический и социальный потенциал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>формирование социальной и транспортной инфраструктуры поселения, обеспечивающей максимум удобств для проживания и трудовой деятельности насе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повышение устойчивости природно-экологического карк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ыполнен анализ существующего положения, с учётом всех планировочных ограничений, определены отличительные особенности населённых пунктов – с. Анастасиевка, с. Марфинка, х. Селезнев, х. Рождественский, уникальность мест их расположения, проведена оценка их потенциальных возможностей для развития, выявлены направления и территории развития различных функциональных зон – селитебных, промышленных, рекреационных; выполнены расчёты перспективной численности населения, объёмов строительства и реконструкции. Разрабатывается генеральный план только на 3 населенных пункта: с. Анастасиевка, с. Марфинка, х. Селезне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Определены пути совершенствования транспортной и инженерной инфраструктур поселения, возможности улучшения экологического состояния, а также первоочередные мероприятия реализации основных положений генерального пл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Генеральный план Анастасиевского сельского поселения Матвеево-Курганского района содержит следующие положения, которые включают в себя цели и задачи территориального планирования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ы зоны различного функционального назначения и ограничения на их использова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даны предложения: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установлению границ сельского поселения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/>
      </w:pPr>
      <w:r>
        <w:rPr>
          <w:rFonts w:cs="Arial" w:ascii="Arial" w:hAnsi="Arial"/>
        </w:rPr>
        <w:t>- по установлению границ объектов градостроительной деятельности особого регулирования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выделению территорий резерва для развития посе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Arial" w:ascii="Arial" w:hAnsi="Arial"/>
        </w:rPr>
        <w:t>приняты решения по совершенствованию и развитию планировочной структур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ы: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/>
      </w:pPr>
      <w:r>
        <w:rPr>
          <w:rFonts w:cs="Arial" w:ascii="Arial" w:hAnsi="Arial"/>
        </w:rPr>
        <w:t>- параметры развития и модернизации инженерной, транспортной, производственной, социальной инфраструктуры во взаимосвязи с развитием региональной и межселенной инфраструктур;</w:t>
        <w:tab/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ницы территорий объектов культурного наследия и границы зон с особыми условиями использования территори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меры: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защите территорий от воздействия чрезвычайных ситуаций природного  и техногенного характера и мероприятия по гражданской обороне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/>
      </w:pPr>
      <w:r>
        <w:rPr>
          <w:rFonts w:cs="Arial" w:ascii="Arial" w:hAnsi="Arial"/>
        </w:rPr>
        <w:t>- по сохранению объектов историко-культурного и природного наследия;</w:t>
      </w:r>
    </w:p>
    <w:p>
      <w:pPr>
        <w:pStyle w:val="Style15"/>
        <w:numPr>
          <w:ilvl w:val="0"/>
          <w:numId w:val="0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улучшению экологической обстановк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>
          <w:rFonts w:cs="Arial" w:ascii="Arial" w:hAnsi="Arial"/>
        </w:rPr>
        <w:t>разработаны первоочередные градостроительные мероприятия по реализации генерального плана, включая предложения по перечню объектов градостроительной деятельности, требующих разработки первоочередной градостроительной документа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енеральным планом определены приоритетные направления развития сельского поселения с расчётным сроком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ериода реализации – 20 лет, первоочередные мероприятия на расчетный срок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ериода реализации - 10 лет, а также намечены направления перспективного развития поселения на период 35-40 ле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 xml:space="preserve">Перечень мероприятий по территориальному планированию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оследовательность их выполн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Развитие Анастасиевского сельского поселения определено  в соответствии с мероприятиями, намеченной «Схемой территориального планирования Матвеево-Курганского района». Согласно данной документации Анастасиевское сельское поселение участвует в формировании системы расселения европейского типа. Все составляющие структурные элементы складывающейся системы расселения объединены или объединяются транспортными, производственными, трудовыми, рекреационными и информационными связ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Генеральным планом территории Анастасиевского сельского поселения даны  перспективные направления развития населенных пунктов, определены участки жилого, общественного и производственного строительства, разработаны предложения по формированию транспортной системы, организации природно-экологического каркаса поселения, совершенствование  инженерно-технической инфраструктур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м планом территория Анастасиевского сельского поселения сохраняется в своих существующих границах, площадью  19737 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Местоположение территории поселения, </w:t>
      </w:r>
      <w:r>
        <w:rPr>
          <w:rFonts w:cs="Arial" w:ascii="Arial" w:hAnsi="Arial"/>
          <w:color w:val="000000"/>
          <w:kern w:val="2"/>
        </w:rPr>
        <w:t>по северу граница совпадает с государственной границей между Россией и Украиной, по востоку граничит с Новониколаевским сельским поселением, по югу граничит с Малокирсановским сельским поселением, по западу граничит с Екатериновским сельским поселением</w:t>
      </w:r>
      <w:r>
        <w:rPr>
          <w:rFonts w:cs="Arial" w:ascii="Arial" w:hAnsi="Arial"/>
        </w:rPr>
        <w:t>, нашло отражение в формировании его перспективной планировочной структуры, увязанной со структурой всего Матвеево-Курганск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Перспективное развитие территории поселения определяет и интенсивное развитие транспортной и инженерно-технической инфраструктур, а также ориентирует в выборе площадок нового жилого строи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На территории Анастасиевского сельского поселения расположено 4 населенных пун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Согласно генеральному плану только 3 населённых пункта поселения получают территориальное и экономическое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Значительное развитие получит </w:t>
      </w:r>
      <w:r>
        <w:rPr>
          <w:rFonts w:cs="Arial" w:ascii="Arial" w:hAnsi="Arial"/>
          <w:u w:val="single"/>
        </w:rPr>
        <w:t>с. Анастасиевка</w:t>
      </w:r>
      <w:r>
        <w:rPr>
          <w:rFonts w:cs="Arial" w:ascii="Arial" w:hAnsi="Arial"/>
        </w:rPr>
        <w:t xml:space="preserve"> – административный центр Анастасиевского сельского поселения. Село расположено в центральной части поселения. Население села составляет 1512 чел., занимаемая площадь – 249 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Схемой генерального плана населённого пункта предусмотрено значительное территориальное расширение его селитебной, производственной и рекреационной зо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Для развития селитебных территорий генеральным планом определено юго-восточное направление в продолжение существующей структуры застройки. Новые территории предусматриваются к комплексному развитию, т.е. наряду со строительством малоэтажной усадебной  жилой застройки одновременное строительство объектов культурно-бытового обслуживания – детских садов, школы, торговых комплексов и т.п. Перспективные жилые территории предназначаются для выделения участков строительства, как для индивидуальных застройщиков, так и для организаций девелоперского тип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Сложившаяся застройка с. Анастасиевка подлежит реконструкции с упорядочением границ кварталов жилой застройки, территорий общественных зданий, участков производственного назначения, расположенных в селитебной зоне села, и улично-дорожной се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На расчётный срок генеральным планом предусматривается увеличение территории с. Анастасиевка до 297 г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вернее с. Анастасиевка расположено </w:t>
      </w:r>
      <w:r>
        <w:rPr>
          <w:rFonts w:cs="Arial" w:ascii="Arial" w:hAnsi="Arial"/>
          <w:u w:val="single"/>
        </w:rPr>
        <w:t>с. Марфинка</w:t>
      </w:r>
      <w:r>
        <w:rPr>
          <w:rFonts w:cs="Arial" w:ascii="Arial" w:hAnsi="Arial"/>
        </w:rPr>
        <w:t xml:space="preserve">. Население с. Марфинка  составляет 1125 чел., площадь – </w:t>
      </w:r>
      <w:r>
        <w:rPr>
          <w:rFonts w:cs="Arial" w:ascii="Arial" w:hAnsi="Arial"/>
          <w:color w:val="000000"/>
        </w:rPr>
        <w:t>276</w:t>
      </w:r>
      <w:r>
        <w:rPr>
          <w:rFonts w:cs="Arial" w:ascii="Arial" w:hAnsi="Arial"/>
        </w:rPr>
        <w:t xml:space="preserve"> га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звития жилой застройки с. Марфинка  предусматривается территория в восточном  направл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Проектом определяются участки для размещения объектов культурно-бытового обслуживания: общественного мини-центра. Существующие озелененные территории упорядочиваются и формируются в поселковые сквер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Общая площадь хутора составит 296 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>Хутор Селезнев</w:t>
      </w:r>
      <w:r>
        <w:rPr>
          <w:rFonts w:cs="Arial" w:ascii="Arial" w:hAnsi="Arial"/>
        </w:rPr>
        <w:t xml:space="preserve"> расположен в северной части Анастасиевского сельского поселения. Население хутора составляет 195 чел., площадь – 79 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Общая площадь хутора составит 90 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Генеральным планом предусматривается реконструкция и проектирование части межпоселковых и местных автодорог для улучшения связи населенных пунктов поселения с районным центром и для удобного подъезда к производственным зон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связи со значительным ростом территории населённых пунктов увеличатся и расходные показатели по всем инженерным системам. При этом предложены дополнительные источники по водоснабжению, электро- и газоснабжению, а также точки подключения сетей водоотведения и места размещения очистных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Согласно «Схеме территориального планирования Юго-западного района Ростовской области (Матвеево-Курганский район)» на перспективу водоснабжение населенных пунктов Анастасиевского сельского поселения будет осуществляться от ветки группового водовода Сухореченского водоза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-бытовые стоки полностью канализуемой жилой и производственной застройки предполагается направить на новые очистные сооружения, размещаемые на санитарно-защитном расстоянии от  населённых пун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Газоснабжение природным газом потребителей Анастасиевского сельского поселения осуществляется по отводам от магистрального газопровода высокого давления. Источником газоснабжения является газораспределительная станция (ГРС), расположенная северо-восточнее с. Марфинка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м планом предусмотрено сохранение существующей схемы газоснабжения с реконструкцией и дальнейшим развитием, планируется газификация всех проектируемых территорий с разводкой по улица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источником электроснабжения Анастасиевского сельского поселения является электроподстанция ПС Анастасиевская 35/10 , расположена северо-восточнее с. Анастасиевка. Генеральным планом предусмотрено покрытие электрических нагрузок сельского поселения на все сроки проектирования от существующей реконструируемой подстанции согласно «Схеме территориального планирования Юго-западного района Ростовской области (Матвеево-Курганский район)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Развитие сельского поселения предусматривается поэтапным, по мере формирования бюджетных, инвестиционных и частных средств и подготовки соответствующих площадок строительства и в будущем населённые пункты Анастасиевского сельского поселения приобретут современный благоустроенный вид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MS Mincho;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З список маркер"/>
    <w:basedOn w:val="Normal"/>
    <w:qFormat/>
    <w:pPr>
      <w:numPr>
        <w:ilvl w:val="0"/>
        <w:numId w:val="1"/>
      </w:numPr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41:00Z</dcterms:created>
  <dc:creator>sev10039</dc:creator>
  <dc:description/>
  <cp:keywords/>
  <dc:language>en-US</dc:language>
  <cp:lastModifiedBy>sev100</cp:lastModifiedBy>
  <dcterms:modified xsi:type="dcterms:W3CDTF">2011-10-24T08:58:00Z</dcterms:modified>
  <cp:revision>8</cp:revision>
  <dc:subject/>
  <dc:title>Генеральный план Советинского сельского поселения Неклиновского района Ростовской области разработан в соответствии с контрактом № 433 от «10» августа2010 года, заключенным с Администрацией Советинского сельского поселения Неклиновского района и Постанов</dc:title>
</cp:coreProperties>
</file>