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в сфере охраны лесов от пожаров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в деятельности министерства природных ресурсов и экологии области установлены нарушения законов, связанные с охраной лесов от пожаров, выразившиеся в необеспечении проведения лесопатологических обследований на территории горельников прошлых лет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факту природоохранной прокуратурой в Первомайский районный суд г. Ростова-на-Дону направлено исковое заявление, которое решением суда от 05.05.2025 удовлетворено, министерство обязано в срок до 31.12.2027 обеспечить проведение лесопатологических обследований лесных участков на общей площади 2904,43 г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ешения суда находится на контроле прокуратуры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2 класса                                                                                              Н.В. Бака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0:00Z</dcterms:created>
  <dc:creator>semenchenko.v</dc:creator>
  <dc:description/>
  <cp:keywords/>
  <dc:language>en-US</dc:language>
  <cp:lastModifiedBy>Сосницкий Даниил Павлович</cp:lastModifiedBy>
  <cp:lastPrinted>2022-12-12T16:49:00Z</cp:lastPrinted>
  <dcterms:modified xsi:type="dcterms:W3CDTF">2025-06-23T11:05:00Z</dcterms:modified>
  <cp:revision>6</cp:revision>
  <dc:subject/>
  <dc:title>Городским, районным и</dc:title>
</cp:coreProperties>
</file>